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pPr>
      <w:r>
        <w:rPr>
          <w:rFonts w:cs="Times New Roman" w:ascii="Times New Roman" w:hAnsi="Times New Roman"/>
          <w:b/>
          <w:bCs/>
          <w:color w:val="2E027D"/>
          <w:sz w:val="32"/>
          <w:szCs w:val="32"/>
          <w:u w:val="single"/>
        </w:rPr>
        <w:t>Potential Complications after Spinal Cord Injury:</w:t>
      </w:r>
    </w:p>
    <w:p>
      <w:pPr>
        <w:pStyle w:val="Style15"/>
        <w:numPr>
          <w:ilvl w:val="0"/>
          <w:numId w:val="1"/>
        </w:numPr>
        <w:autoSpaceDE w:val="false"/>
        <w:bidi w:val="0"/>
        <w:spacing w:lineRule="auto" w:line="240" w:before="0" w:after="0"/>
        <w:ind w:left="720" w:right="0" w:hanging="360"/>
        <w:contextualSpacing/>
        <w:jc w:val="left"/>
        <w:rPr>
          <w:rFonts w:ascii="Times New Roman" w:hAnsi="Times New Roman" w:cs="Times New Roman"/>
          <w:b/>
          <w:b/>
          <w:bCs/>
          <w:color w:val="2E027D"/>
          <w:sz w:val="32"/>
          <w:szCs w:val="32"/>
          <w:u w:val="single"/>
        </w:rPr>
      </w:pPr>
      <w:r>
        <w:rPr>
          <w:rFonts w:cs="Times New Roman" w:ascii="Times New Roman" w:hAnsi="Times New Roman"/>
          <w:b/>
          <w:bCs/>
          <w:color w:val="2E027D"/>
          <w:sz w:val="32"/>
          <w:szCs w:val="32"/>
          <w:u w:val="single"/>
        </w:rPr>
        <w:t>Spinal and neurogenic shock:</w:t>
      </w:r>
      <w:r>
        <w:rPr>
          <w:rFonts w:cs="Times New Roman" w:ascii="Times New Roman" w:hAnsi="Times New Roman"/>
          <w:color w:val="000000"/>
          <w:sz w:val="32"/>
          <w:szCs w:val="32"/>
        </w:rPr>
        <w:t xml:space="preserve"> </w:t>
      </w:r>
    </w:p>
    <w:p>
      <w:pPr>
        <w:pStyle w:val="Style15"/>
        <w:autoSpaceDE w:val="false"/>
        <w:bidi w:val="0"/>
        <w:spacing w:lineRule="auto" w:line="240" w:before="0" w:after="0"/>
        <w:ind w:left="360" w:right="0" w:hanging="0"/>
        <w:contextualSpacing/>
        <w:jc w:val="left"/>
        <w:rPr>
          <w:rFonts w:ascii="Times New Roman" w:hAnsi="Times New Roman" w:cs="Times New Roman"/>
          <w:b/>
          <w:b/>
          <w:bCs/>
          <w:color w:val="2E027D"/>
          <w:sz w:val="32"/>
          <w:szCs w:val="32"/>
          <w:u w:val="single"/>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The spinal shock associated with SCI represents a sudden depression of reflex activity in the spinal cord below the level of injury. The muscles innervated by the part of the spinal cord segment below the level of the lesion are without sensation, paralyzed, and flaccid, and the reflexes are absent. In particular, the reflexes that initiate bladder and bowel function are affected. Bowel distention and paralytic ileus can be caused by depression of the reflexes and are treated with intestinal decompression by insertion of a Naso-Gastric tube. Neurogenic shock develops due to the loss of autonomic nervous system function below the level of the lesion. The vital organs are affected, causing the blood pressure and heart rate to fall. This loss of sympathetic innervation causes a variety </w:t>
      </w:r>
      <w:r>
        <w:rPr>
          <w:rFonts w:cs="Times New Roman" w:ascii="Times New Roman" w:hAnsi="Times New Roman"/>
          <w:sz w:val="32"/>
          <w:szCs w:val="32"/>
        </w:rPr>
        <w:t>of other clinical manifestations, including a decrease in cardiac</w:t>
      </w:r>
      <w:r>
        <w:rPr>
          <w:rFonts w:cs="Times New Roman" w:ascii="Times New Roman" w:hAnsi="Times New Roman"/>
          <w:color w:val="000000"/>
          <w:sz w:val="32"/>
          <w:szCs w:val="32"/>
        </w:rPr>
        <w:t xml:space="preserve"> </w:t>
      </w:r>
      <w:r>
        <w:rPr>
          <w:rFonts w:cs="Times New Roman" w:ascii="Times New Roman" w:hAnsi="Times New Roman"/>
          <w:sz w:val="32"/>
          <w:szCs w:val="32"/>
        </w:rPr>
        <w:t>output, venous pooling in the extremities, and peripheral vasodilatation.</w:t>
      </w:r>
      <w:r>
        <w:rPr>
          <w:rFonts w:cs="Times New Roman" w:ascii="Times New Roman" w:hAnsi="Times New Roman"/>
          <w:color w:val="000000"/>
          <w:sz w:val="32"/>
          <w:szCs w:val="32"/>
        </w:rPr>
        <w:t xml:space="preserve"> </w:t>
      </w:r>
      <w:r>
        <w:rPr>
          <w:rFonts w:cs="Times New Roman" w:ascii="Times New Roman" w:hAnsi="Times New Roman"/>
          <w:sz w:val="32"/>
          <w:szCs w:val="32"/>
        </w:rPr>
        <w:t>In addition, the patient does not perspire on the paralyzed</w:t>
      </w:r>
      <w:r>
        <w:rPr>
          <w:rFonts w:cs="Times New Roman" w:ascii="Times New Roman" w:hAnsi="Times New Roman"/>
          <w:color w:val="000000"/>
          <w:sz w:val="32"/>
          <w:szCs w:val="32"/>
        </w:rPr>
        <w:t xml:space="preserve"> </w:t>
      </w:r>
      <w:r>
        <w:rPr>
          <w:rFonts w:cs="Times New Roman" w:ascii="Times New Roman" w:hAnsi="Times New Roman"/>
          <w:sz w:val="32"/>
          <w:szCs w:val="32"/>
        </w:rPr>
        <w:t>portions of the body because sympathetic activity is blocked;</w:t>
      </w:r>
      <w:r>
        <w:rPr>
          <w:rFonts w:cs="Times New Roman" w:ascii="Times New Roman" w:hAnsi="Times New Roman"/>
          <w:color w:val="000000"/>
          <w:sz w:val="32"/>
          <w:szCs w:val="32"/>
        </w:rPr>
        <w:t xml:space="preserve"> </w:t>
      </w:r>
      <w:r>
        <w:rPr>
          <w:rFonts w:cs="Times New Roman" w:ascii="Times New Roman" w:hAnsi="Times New Roman"/>
          <w:sz w:val="32"/>
          <w:szCs w:val="32"/>
        </w:rPr>
        <w:t>therefore, close observation is required for early detection of an</w:t>
      </w:r>
      <w:r>
        <w:rPr>
          <w:rFonts w:cs="Times New Roman" w:ascii="Times New Roman" w:hAnsi="Times New Roman"/>
          <w:color w:val="000000"/>
          <w:sz w:val="32"/>
          <w:szCs w:val="32"/>
        </w:rPr>
        <w:t xml:space="preserve"> </w:t>
      </w:r>
      <w:r>
        <w:rPr>
          <w:rFonts w:cs="Times New Roman" w:ascii="Times New Roman" w:hAnsi="Times New Roman"/>
          <w:sz w:val="32"/>
          <w:szCs w:val="32"/>
        </w:rPr>
        <w:t>abrupt onset of fever. With injuries to the cervical and upper thoracic spinal cord,</w:t>
      </w:r>
      <w:r>
        <w:rPr>
          <w:rFonts w:cs="Times New Roman" w:ascii="Times New Roman" w:hAnsi="Times New Roman"/>
          <w:color w:val="000000"/>
          <w:sz w:val="32"/>
          <w:szCs w:val="32"/>
        </w:rPr>
        <w:t xml:space="preserve"> </w:t>
      </w:r>
      <w:r>
        <w:rPr>
          <w:rFonts w:cs="Times New Roman" w:ascii="Times New Roman" w:hAnsi="Times New Roman"/>
          <w:sz w:val="32"/>
          <w:szCs w:val="32"/>
        </w:rPr>
        <w:t>innervation to the major accessory muscles of respiration is lost</w:t>
      </w:r>
      <w:r>
        <w:rPr>
          <w:rFonts w:cs="Times New Roman" w:ascii="Times New Roman" w:hAnsi="Times New Roman"/>
          <w:color w:val="000000"/>
          <w:sz w:val="32"/>
          <w:szCs w:val="32"/>
        </w:rPr>
        <w:t xml:space="preserve"> </w:t>
      </w:r>
      <w:r>
        <w:rPr>
          <w:rFonts w:cs="Times New Roman" w:ascii="Times New Roman" w:hAnsi="Times New Roman"/>
          <w:sz w:val="32"/>
          <w:szCs w:val="32"/>
        </w:rPr>
        <w:t>and respiratory problems develop. These include decreased vital</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capacity, retention of secretions, increased PaCO2 levels and decreased oxygen levels, respiratory failure, and pulmonary edema. </w:t>
      </w:r>
    </w:p>
    <w:p>
      <w:pPr>
        <w:pStyle w:val="Style15"/>
        <w:numPr>
          <w:ilvl w:val="0"/>
          <w:numId w:val="1"/>
        </w:numPr>
        <w:autoSpaceDE w:val="false"/>
        <w:bidi w:val="0"/>
        <w:spacing w:lineRule="auto" w:line="240" w:before="0" w:after="0"/>
        <w:ind w:left="720" w:right="0" w:hanging="360"/>
        <w:contextualSpacing/>
        <w:jc w:val="left"/>
        <w:rPr>
          <w:rFonts w:ascii="Times New Roman" w:hAnsi="Times New Roman" w:cs="Times New Roman"/>
          <w:b/>
          <w:b/>
          <w:bCs/>
          <w:color w:val="2E027D"/>
          <w:sz w:val="32"/>
          <w:szCs w:val="32"/>
          <w:u w:val="single"/>
        </w:rPr>
      </w:pPr>
      <w:r>
        <w:rPr>
          <w:rFonts w:cs="Times New Roman" w:ascii="Times New Roman" w:hAnsi="Times New Roman"/>
          <w:b/>
          <w:bCs/>
          <w:sz w:val="32"/>
          <w:szCs w:val="32"/>
        </w:rPr>
        <w:t xml:space="preserve">Deep vein thrombosis: </w:t>
      </w:r>
    </w:p>
    <w:p>
      <w:pPr>
        <w:pStyle w:val="Style15"/>
        <w:autoSpaceDE w:val="false"/>
        <w:bidi w:val="0"/>
        <w:spacing w:lineRule="auto" w:line="240" w:before="0" w:after="0"/>
        <w:ind w:left="360" w:right="0" w:hanging="0"/>
        <w:contextualSpacing/>
        <w:jc w:val="left"/>
        <w:rPr>
          <w:rFonts w:ascii="Times New Roman" w:hAnsi="Times New Roman" w:cs="Times New Roman"/>
          <w:color w:val="000000"/>
          <w:sz w:val="32"/>
          <w:szCs w:val="32"/>
        </w:rPr>
      </w:pPr>
      <w:r>
        <w:rPr>
          <w:rFonts w:cs="Times New Roman" w:ascii="Times New Roman" w:hAnsi="Times New Roman"/>
          <w:b/>
          <w:bCs/>
          <w:sz w:val="32"/>
          <w:szCs w:val="32"/>
        </w:rPr>
        <w:t xml:space="preserve">           </w:t>
      </w:r>
      <w:r>
        <w:rPr>
          <w:rFonts w:cs="Times New Roman" w:ascii="Times New Roman" w:hAnsi="Times New Roman"/>
          <w:color w:val="000000"/>
          <w:sz w:val="32"/>
          <w:szCs w:val="32"/>
        </w:rPr>
        <w:t>Deep vein thrombosis (DVT) is a potential complication of</w:t>
      </w:r>
      <w:r>
        <w:rPr>
          <w:rFonts w:cs="Times New Roman" w:ascii="Times New Roman" w:hAnsi="Times New Roman"/>
          <w:sz w:val="32"/>
          <w:szCs w:val="32"/>
        </w:rPr>
        <w:t xml:space="preserve"> </w:t>
      </w:r>
      <w:r>
        <w:rPr>
          <w:rFonts w:cs="Times New Roman" w:ascii="Times New Roman" w:hAnsi="Times New Roman"/>
          <w:color w:val="000000"/>
          <w:sz w:val="32"/>
          <w:szCs w:val="32"/>
        </w:rPr>
        <w:t>immobility and is common in patients with SCI. Patients who</w:t>
      </w:r>
      <w:r>
        <w:rPr>
          <w:rFonts w:cs="Times New Roman" w:ascii="Times New Roman" w:hAnsi="Times New Roman"/>
          <w:sz w:val="32"/>
          <w:szCs w:val="32"/>
        </w:rPr>
        <w:t xml:space="preserve"> </w:t>
      </w:r>
      <w:r>
        <w:rPr>
          <w:rFonts w:cs="Times New Roman" w:ascii="Times New Roman" w:hAnsi="Times New Roman"/>
          <w:color w:val="000000"/>
          <w:sz w:val="32"/>
          <w:szCs w:val="32"/>
        </w:rPr>
        <w:t>develop DVT are at risk for pulmonary embolism (PE), a life threatening</w:t>
      </w:r>
      <w:r>
        <w:rPr>
          <w:rFonts w:cs="Times New Roman" w:ascii="Times New Roman" w:hAnsi="Times New Roman"/>
          <w:sz w:val="32"/>
          <w:szCs w:val="32"/>
        </w:rPr>
        <w:t xml:space="preserve"> </w:t>
      </w:r>
      <w:r>
        <w:rPr>
          <w:rFonts w:cs="Times New Roman" w:ascii="Times New Roman" w:hAnsi="Times New Roman"/>
          <w:color w:val="000000"/>
          <w:sz w:val="32"/>
          <w:szCs w:val="32"/>
        </w:rPr>
        <w:t>complication. Manifestations of PE include pleuritic chest pain,</w:t>
      </w:r>
      <w:r>
        <w:rPr>
          <w:rFonts w:cs="Times New Roman" w:ascii="Times New Roman" w:hAnsi="Times New Roman"/>
          <w:sz w:val="32"/>
          <w:szCs w:val="32"/>
        </w:rPr>
        <w:t xml:space="preserve"> </w:t>
      </w:r>
      <w:r>
        <w:rPr>
          <w:rFonts w:cs="Times New Roman" w:ascii="Times New Roman" w:hAnsi="Times New Roman"/>
          <w:color w:val="000000"/>
          <w:sz w:val="32"/>
          <w:szCs w:val="32"/>
        </w:rPr>
        <w:t>anxiety, shortness of breath, and abnormal blood gas values</w:t>
      </w:r>
      <w:r>
        <w:rPr>
          <w:rFonts w:cs="Times New Roman" w:ascii="Times New Roman" w:hAnsi="Times New Roman"/>
          <w:sz w:val="32"/>
          <w:szCs w:val="32"/>
        </w:rPr>
        <w:t xml:space="preserve"> </w:t>
      </w:r>
      <w:r>
        <w:rPr>
          <w:rFonts w:cs="Times New Roman" w:ascii="Times New Roman" w:hAnsi="Times New Roman"/>
          <w:color w:val="000000"/>
          <w:sz w:val="32"/>
          <w:szCs w:val="32"/>
        </w:rPr>
        <w:t>(increased PaCO2 and decreased PaO2). Thigh and calf measurements</w:t>
      </w:r>
      <w:r>
        <w:rPr>
          <w:rFonts w:cs="Times New Roman" w:ascii="Times New Roman" w:hAnsi="Times New Roman"/>
          <w:sz w:val="32"/>
          <w:szCs w:val="32"/>
        </w:rPr>
        <w:t xml:space="preserve"> </w:t>
      </w:r>
      <w:r>
        <w:rPr>
          <w:rFonts w:cs="Times New Roman" w:ascii="Times New Roman" w:hAnsi="Times New Roman"/>
          <w:color w:val="000000"/>
          <w:sz w:val="32"/>
          <w:szCs w:val="32"/>
        </w:rPr>
        <w:t>are made daily. The patient is evaluated for the</w:t>
      </w:r>
      <w:r>
        <w:rPr>
          <w:rFonts w:cs="Times New Roman" w:ascii="Times New Roman" w:hAnsi="Times New Roman"/>
          <w:sz w:val="32"/>
          <w:szCs w:val="32"/>
        </w:rPr>
        <w:t xml:space="preserve"> </w:t>
      </w:r>
      <w:r>
        <w:rPr>
          <w:rFonts w:cs="Times New Roman" w:ascii="Times New Roman" w:hAnsi="Times New Roman"/>
          <w:color w:val="000000"/>
          <w:sz w:val="32"/>
          <w:szCs w:val="32"/>
        </w:rPr>
        <w:t>presence of DVT if there is a significant increase in the circumference</w:t>
      </w:r>
      <w:r>
        <w:rPr>
          <w:rFonts w:cs="Times New Roman" w:ascii="Times New Roman" w:hAnsi="Times New Roman"/>
          <w:sz w:val="32"/>
          <w:szCs w:val="32"/>
        </w:rPr>
        <w:t xml:space="preserve"> </w:t>
      </w:r>
      <w:r>
        <w:rPr>
          <w:rFonts w:cs="Times New Roman" w:ascii="Times New Roman" w:hAnsi="Times New Roman"/>
          <w:color w:val="000000"/>
          <w:sz w:val="32"/>
          <w:szCs w:val="32"/>
        </w:rPr>
        <w:t>of one extremity. Anticoagulation is initiated once injuries have been ruled out. Low-dose fractionated or unfractionated heparin may be followed by long-term oral anticoagulation (ie, warfarin) or subcutaneous fractionated heparin injections. Additional measures such as range-of-motion exercises, thighhigh elastic compression stockings, and adequate hydration are important preventive measures. Pneumatic compression devices may also be used to reduce venous pooling and promote venous return. It is also important to avoid external pressure on the lower extremities that may result from flexion of the knees while the patient is in bed.</w:t>
      </w:r>
    </w:p>
    <w:p>
      <w:pPr>
        <w:pStyle w:val="Style15"/>
        <w:numPr>
          <w:ilvl w:val="0"/>
          <w:numId w:val="1"/>
        </w:numPr>
        <w:autoSpaceDE w:val="false"/>
        <w:bidi w:val="0"/>
        <w:spacing w:lineRule="auto" w:line="240" w:before="0" w:after="0"/>
        <w:ind w:left="720" w:right="0" w:hanging="360"/>
        <w:contextualSpacing/>
        <w:jc w:val="left"/>
        <w:rPr>
          <w:rFonts w:ascii="Times New Roman" w:hAnsi="Times New Roman" w:cs="Times New Roman"/>
          <w:b/>
          <w:b/>
          <w:bCs/>
          <w:color w:val="2E027D"/>
          <w:sz w:val="32"/>
          <w:szCs w:val="32"/>
        </w:rPr>
      </w:pPr>
      <w:r>
        <w:rPr>
          <w:rFonts w:cs="Times New Roman" w:ascii="Times New Roman" w:hAnsi="Times New Roman"/>
          <w:b/>
          <w:bCs/>
          <w:color w:val="0591BE"/>
          <w:sz w:val="32"/>
          <w:szCs w:val="32"/>
        </w:rPr>
        <w:t>Orthostatic Hypotension:</w:t>
      </w:r>
    </w:p>
    <w:p>
      <w:pPr>
        <w:pStyle w:val="Normal"/>
        <w:autoSpaceDE w:val="false"/>
        <w:bidi w:val="0"/>
        <w:spacing w:lineRule="auto" w:line="240" w:before="0" w:after="0"/>
        <w:jc w:val="left"/>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For the first 2 weeks after SCI, the blood pressure tends to be unstable and quite low. There is a gradual return to preinjury levels, but periodic episodes of severe orthostatic hypotension frequently interfere with efforts to mobilize the patient. Interruption in the reflex arcs that normally produce vasoconstriction in the upright position, coupled with vasodilation and pooling in abdominal and lower extremity vessels, can result in blood pressure readings of 40 mm Hg systolic and 0 mm Hg diastolic. Orthostatic hypotension is a particularly common problem for patients with lesions above T7. In some quadriplegic patients, even slight elevations of the head can result in dramatic changes in blood pressure. A number of techniques can be used to reduce the frequency of hypotensive episodes. Close monitoring of vital signs before and during position changes is essential. Vasopressor medication can be used to treat the profound vasodilation. Thigh-high elastic compression stockings should be applied to improve venous return from the lower extremities. Abdominal binders may also be used to encourage venous return and provide diaphragmatic support when upright. Activity should be planned in advance and adequate time given for a slow progression of position changes from recumbent to sitting and upright. Tilt tables frequently are helpful in assisting patients to make this transition.</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Autonomic Dysreflexia:</w:t>
      </w:r>
    </w:p>
    <w:p>
      <w:pPr>
        <w:pStyle w:val="Normal"/>
        <w:autoSpaceDE w:val="false"/>
        <w:bidi w:val="0"/>
        <w:spacing w:lineRule="auto" w:line="240" w:before="0" w:after="0"/>
        <w:jc w:val="left"/>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 xml:space="preserve">Autonomic dysreflexia </w:t>
      </w:r>
      <w:r>
        <w:rPr>
          <w:rFonts w:cs="Times New Roman" w:ascii="Times New Roman" w:hAnsi="Times New Roman"/>
          <w:color w:val="000000"/>
          <w:sz w:val="32"/>
          <w:szCs w:val="32"/>
        </w:rPr>
        <w:t>(autonomic hyperreflexia) is an acute emergency that occurs as a result of exaggerated autonomic responses to stimuli that are harmless in normal people. It occurs only after spinal shock has resolved. This syndrome is characterized by a severe, pounding headache with paroxysmal hypertension, profuse diaphoresis (most often of the forehead), nausea, nasal congestion, and bradycardia. It occurs among patients with cord lesions above T6 (the sympathetic visceral outflow level) after spinal shock has subsided. The sudden rise in blood pressure may cause a rupture of one or more cerebral blood vessels or lead to increased ICP. A number of stimuli may trigger this reflex: distended bladder (the most common cause); distention or contraction of the visceral organs, especially the bowel (from constipation, impaction); or stimulation of the skin (tactile, pain, thermal stimuli, pressure ulcer). Because this is an emergency situation, the objective is to remove the triggering stimulus and to avoid the possibly serious complications. The following measures are carried out:</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The patient is placed immediately in a sitting position to lower blood pressure.</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Rapid assessment to identify and alleviate the cause is imperative.</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The bladder is emptied immediately via a urinary catheter. If an indwelling catheter is not patent, it is irrigated or replaced with another catheter.</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The rectum is examined for a fecal mass. If one is present, a topical anesthetic is inserted 10 to 15 minutes before the mass is removed, because visceral distention or contraction can cause autonomic dysreflexia.</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The skin is examined for any areas of pressure, irritation, or broken skin.</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ny other stimulus that can be the triggering event, such as an object on the skin or a draft of cold air, must be removed.</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If these measures do not relieve the hypertension and excruciating headache, a ganglionic blocking agent (hydralazine hydrochloride [Apresoline]) is prescribed and given slowly intravenously.</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The medical record or chart should be labeled with a clearly visible note about the risk for autonomic dysreflexia.</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The patient is instructed about prevention and management measures.</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ny patient with a lesion above the T6 segment is informed that such an episode is possible and may even occur many years after the initial injury.</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b/>
          <w:b/>
          <w:bCs/>
          <w:color w:val="000000"/>
          <w:sz w:val="32"/>
          <w:szCs w:val="32"/>
        </w:rPr>
      </w:pPr>
      <w:r>
        <w:rPr>
          <w:rFonts w:cs="Times New Roman" w:ascii="Times New Roman" w:hAnsi="Times New Roman"/>
          <w:b/>
          <w:bCs/>
          <w:color w:val="0591BE"/>
          <w:sz w:val="32"/>
          <w:szCs w:val="32"/>
        </w:rPr>
        <w:t>Spasticity:</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Muscle spasticity is one of the most problematic complications of quadriplegia and paraplegia. These incapacitating flexor or extensor spasms, which occur below the level of the spinal cord lesion, interfere with both the rehabilitation process and activities of daily living. Spasticity results from an imbalance between the facilitatory and inhibitory effects on neurons that exist normally. The area of the cord distal to the site of injury or lesion becomes disconnected from the higher inhibitory centers located in the brain. Facilitatory impulses, which originate from muscles, skin, and ligaments, thus predominate. Spasticity is defined as a condition of increased muscle tone in a muscle that is weak. Initial resistance to stretching is quickly followed by sudden relaxation. The stimulus that precipitates spasm can be either obvious, such as movement or a position change, or subtle, such as a slight jarring of the wheelchair. Most patients with quadriplegia or paraplegia have some degree of spasticity. With SCI, the onset of spasticity usually occurs from a few weeks to 6 months after the injury. The same muscles that are flaccid during the period of spinal shock will develop spasticity during recovery. The intensity of spasticity tends to peak around 2 years after the injury, after which the spasms tend to regress. Management of spasticity is based on the severity of symptoms and the degree of incapacitation. Antispasmodic medications such as diazepam (Valium), baclofen (Lioresal), and dantrolene (Dantrium) are frequently effective in controlling spasm but cause drowsiness, weakness, and vertigo in some patients. Passive range-of-motion exercises and frequent turning and repositioning are helpful because stiffness tends to increase spasticity. These activities also are essential in the prevention of contractures, pressure ulcers, and bowel and bladder dysfunction. Contractures can complicate day-to-day care, increasing the difficulty with positioning and decreasing mobility. A number of surgical procedures have been tried with varying degrees of success. These techniques are used if more conservative approaches fail. The best treatment is prevention.</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Infection and Sepsis:</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Patients with quadriplegia and paraplegia are at increased risk for infection and sepsis from a variety of sources: urinary tract, respiratory tract, and pressure ulcers. Sepsis remains a major cause of death and complications in these patients. Prevention of infection and sepsis is essential through maintenance of skin integrity, complete emptying of the bladder at regular intervals, and prevention of urinary and fecal incontinence. The risk of respiratory infection can be decreased by avoiding contact with people with symptoms of respiratory infection, performing coughing and deep-breathing exercises to prevent pooling of respiratory secretions, receiving yearly influenza vaccines, and giving up smoking. A high-protein diet is important in maintaining an adequate immune system, as is avoiding factors that may reduce immune system function (eg, excessive stress, drug abuse, excessive alcohol intake). If infection occurs, the patient requires thorough assessment and prompt treatment. Antibiotic therapy and adequate hydration, in addition to local measures (depending on the site of infection), are initiated immediately.</w:t>
      </w:r>
    </w:p>
    <w:p>
      <w:pPr>
        <w:pStyle w:val="Normal"/>
        <w:autoSpaceDE w:val="false"/>
        <w:bidi w:val="0"/>
        <w:spacing w:lineRule="auto" w:line="240" w:before="0" w:after="0"/>
        <w:jc w:val="left"/>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UTIs are minimized or prevented by:</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septic technique in catheter management</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dequate hydration</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Bladder training program</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 xml:space="preserve">Prevention of over distention of the bladder and stasis </w:t>
      </w:r>
    </w:p>
    <w:p>
      <w:pPr>
        <w:pStyle w:val="Normal"/>
        <w:autoSpaceDE w:val="false"/>
        <w:bidi w:val="0"/>
        <w:spacing w:lineRule="auto" w:line="240" w:before="0" w:after="0"/>
        <w:jc w:val="left"/>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Skin breakdown and infection are prevented by:</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Maintenance of a turning schedule</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Frequent back care</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Regular assessment of all skin areas</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Regular cleansing and lubrication of the skin</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Passive range-of-motion exercise to prevent contractures</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Pressure relief, particularly over broken skin areas, bony prominences, and heels</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Wrinkle-free bed linen</w:t>
      </w:r>
    </w:p>
    <w:p>
      <w:pPr>
        <w:pStyle w:val="Normal"/>
        <w:autoSpaceDE w:val="false"/>
        <w:bidi w:val="0"/>
        <w:spacing w:lineRule="auto" w:line="240" w:before="0" w:after="0"/>
        <w:jc w:val="left"/>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Pulmonary infections are managed and prevented by:</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Frequent coughing, turning, and deep-breathing exercises and chest physiotherapy</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ggressive respiratory care and suctioning of the airway if a tracheostomy is present</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ssisted coughing</w:t>
      </w:r>
    </w:p>
    <w:p>
      <w:pPr>
        <w:pStyle w:val="Normal"/>
        <w:autoSpaceDE w:val="false"/>
        <w:bidi w:val="0"/>
        <w:spacing w:lineRule="auto" w:line="240" w:before="0" w:after="0"/>
        <w:jc w:val="left"/>
        <w:rPr/>
      </w:pPr>
      <w:r>
        <w:rPr>
          <w:rFonts w:cs="Times New Roman" w:ascii="Times New Roman" w:hAnsi="Times New Roman"/>
          <w:color w:val="015264"/>
          <w:sz w:val="32"/>
          <w:szCs w:val="32"/>
        </w:rPr>
        <w:t xml:space="preserve">• </w:t>
      </w:r>
      <w:r>
        <w:rPr>
          <w:rFonts w:cs="Times New Roman" w:ascii="Times New Roman" w:hAnsi="Times New Roman"/>
          <w:color w:val="000000"/>
          <w:sz w:val="32"/>
          <w:szCs w:val="32"/>
        </w:rPr>
        <w:t>Adequate hydration</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Infections of any kind can be life-threatening. Therefore, aggressive nursing interventions are key to their prevention and management.</w:t>
      </w:r>
    </w:p>
    <w:p>
      <w:pPr>
        <w:pStyle w:val="Normal"/>
        <w:autoSpaceDE w:val="false"/>
        <w:bidi w:val="0"/>
        <w:spacing w:lineRule="auto" w:line="240" w:before="0" w:after="0"/>
        <w:jc w:val="left"/>
        <w:rPr>
          <w:rFonts w:ascii="Times New Roman" w:hAnsi="Times New Roman" w:cs="Times New Roman"/>
          <w:b/>
          <w:b/>
          <w:bCs/>
          <w:color w:val="2E027D"/>
          <w:sz w:val="32"/>
          <w:szCs w:val="32"/>
        </w:rPr>
      </w:pPr>
      <w:r>
        <w:rPr>
          <w:rFonts w:cs="Times New Roman" w:ascii="Times New Roman" w:hAnsi="Times New Roman"/>
          <w:b/>
          <w:bCs/>
          <w:color w:val="2E027D"/>
          <w:sz w:val="32"/>
          <w:szCs w:val="32"/>
        </w:rPr>
        <w:t>Management of the Quadriplegic or Paraplegic Patient</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Quadriplegia refers to the loss of movement and sensation in all four extremities and the trunk, associated with injury to the cervical spinal cord. Paraplegia refers to loss of motion and sensation in the lower extremities and all or part of the trunk as a result of damage to the thoracic or lumbar spinal cord or to the sacral root. Both conditions most frequently follow trauma such as falls, injuries, and gunshot wounds, but they may also be the result of spinal cord lesions (intervertebral disk, tumor, vascular lesions), multiple sclerosis, infections and abscesses of the spinal cord, and congenital disorders.</w:t>
      </w:r>
    </w:p>
    <w:p>
      <w:pPr>
        <w:pStyle w:val="Normal"/>
        <w:autoSpaceDE w:val="false"/>
        <w:bidi w:val="0"/>
        <w:spacing w:lineRule="auto" w:line="240" w:before="0" w:after="0"/>
        <w:jc w:val="left"/>
        <w:rPr/>
      </w:pPr>
      <w:r>
        <w:rPr>
          <w:rFonts w:cs="Times New Roman" w:ascii="Times New Roman" w:hAnsi="Times New Roman"/>
          <w:color w:val="000000"/>
          <w:sz w:val="32"/>
          <w:szCs w:val="32"/>
        </w:rPr>
        <w:t>The patient faces a lifetime of great disability, requiring ongoing follow-up and care and the expertise of a number of health professionals, including physicians (specifically a physiatrist), rehabilitation nurses, occupational therapist, physical therapist, psychologist, social worker, rehabilitation engineer, and vocational counselor at different times as the need arises. As the years go by, these patients also have the same medical problems as others in the aging population. In addition, they face the threat of complications associated with their disability. Usually the patient is encouraged to attend a spinal clinic when complications and other issues arise. Lifetime care includes assessment of the urinary tract at prescribed intervals, because there is the likelihood of continuing alteration in detrusor and sphincter function and the patient is prone to UTI. Long-term problems and complications of SCI include disuse syndrome, autonomic dysreflexia (discussed earlier), bladder and kidney infections, spasticity, and depression. Pressure ulcers with potential complications of sepsis, osteomyelitis, and fistulas occur in about 10% of patients. Flexor muscle spasms may be particularly disabling and occur in up to 25% of patients. Heterotopic ossification (overgrowth of bone) in the hips, knees, shoulders, and elbows occurs in up to 30% of SCI patients. This complication is painful and can produce a loss of range of motion . Management includes observing for and addressing any alteration in physiologic status and psychological outlook, and the prevention and treatment of long-term complications. The nursing role involves emphasizing the need for vigilance in selfassessment and care.</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Nursing Interventions:</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The patient requires extensive rehabilitation, which is less difficult if appropriate nursing management has been carried out during the acute phase of the injury or illness. Nursing care is one of the key factors determining the success of the rehabilitation program. The main objective is for the patient to live as independently as possible in the home and community.</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Increasing mobility:</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Exercise Programs:</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The unaffected parts of the body are built up to optimal strength to promote maximal self-care. The muscles of the hands, arms, shoulders, chest, spine, abdomen, and neck must be strengthened in the paraplegic patient because he or she must bear full weight on these muscles to ambulate. The triceps and the latissimus dorsi are important muscles used in crutch walking. The muscles of the abdomen and the back also are necessary for balance and for maintaining the upright position. To strengthen these muscles, the patient can do push-ups when in a prone position and sit-ups when in a sitting position. Extending the arms while holding weights (traction weights can be used) also develops muscle strength. Squeezing rubber balls or crumbling newspaper promotes hand strength. With encouragement from all members of the rehabilitation team, the paraplegic patient can develop the increased exercise tolerance needed for gait training and ambulation activities. The</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importance of maintaining cardiovascular fitness is stressed to the patient. Alternative exercises to increase the heart rate to target levels must be designed within the patient’s abilities. </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b/>
          <w:bCs/>
          <w:color w:val="0591BE"/>
          <w:sz w:val="32"/>
          <w:szCs w:val="32"/>
        </w:rPr>
        <w:t>Mobilization:</w:t>
      </w:r>
    </w:p>
    <w:p>
      <w:pPr>
        <w:pStyle w:val="Normal"/>
        <w:autoSpaceDE w:val="false"/>
        <w:bidi w:val="0"/>
        <w:spacing w:lineRule="auto" w:line="240" w:before="0" w:after="0"/>
        <w:jc w:val="left"/>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When the spine is stable enough to allow the patient to assume an upright posture, mobilization activities are initiated. A brace or vest may be used, depending on the level of the lesion. A patient whose paralysis is due to complete transection of the cord can begin weight-</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bearing early because no further damage can be incurred. The sooner muscles are used, the less chance there is of disuse atrophy. The earlier the patient is brought to a standing position, the less opportunity for osteoporotic changes to take place in the long bones. Weight-bearing also reduces the possibility of renal calculi and enhances many other metabolic processes. Braces and crutches enable some paraplegic patients to ambulate for short distances. Ambulation using crutches requires a high expenditure of energy. Motorized wheelchairs and specially equipped vans can provide greater independence and mobility for patients with high-level SCI or other lesions. Every effort should be made to encourage the patient to be as mobile and active as possible.</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Preventing disuse syndrome:</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Patients are at high risk for developing contractures as a result of disuse syndrome due to the musculoskeletal system changes (atrophy) brought about by the loss of motor and sensory functions below the level of injury. Range-of-motion exercises must be provided at least four times a day, and care is taken to stretch the Achilles tendon with exercises. The patient is repositioned frequently and maintained in proper body alignment whether in bed or in a wheelchair    .</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Continuing Care:</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The ultimate goal of the rehabilitation process is independence. The nurse becomes a support to both the patient and the family, assisting them to assume responsibility for increasing aspects of patient care and management. Care for the SCI patient involves members of all the health care disciplines; these may include nursing, medicine, rehabilitation, respiratory therapy, physical and occupational therapy, case management, social services, and so forth. The nurse often serves as coordinator of the management team and as a liaison with rehabilitation centers and home care agencies. The patient and family often require assistance in dealing with the psychological impact of the injury and its consequences; referral to a psychiatric clinical nurse specialist or other mental health care professional often is helpful. The nurse should reassure female SCI patients that pregnancy is not contraindicated, but pregnant women with acute or chronic SCI pose unique management challenges. The normal physiologic changes of pregnancy may predispose women with SCI to many potentially life-threatening complications, including autonomic dysreflexia, pyelonephritis, respiratory insufficiency, thrombophlebitis, PE, and unattended delivery. As more patients survive acute SCI, they will face the changes associated with aging with a disability. Thus, teaching in the home and community focuses on health promotion and addresses the need to minimize risk factors (eg, smoking, alcohol and drug abuse, obesity). Home care nurses and others who have contact with patients with SCI are in a position to teach patients about healthy lifestyles, remind them of the need for health screenings, and make referrals as appropriate. Assisting patients to identify accessible health care providers and imaging centers may increase the likelihood that they will participate in health screening (eg, gynecologic examinations, mammograms, etc.).</w:t>
      </w:r>
    </w:p>
    <w:p>
      <w:pPr>
        <w:pStyle w:val="Normal"/>
        <w:autoSpaceDE w:val="false"/>
        <w:bidi w:val="0"/>
        <w:spacing w:lineRule="auto" w:line="240" w:before="0" w:after="0"/>
        <w:jc w:val="left"/>
        <w:rPr>
          <w:rFonts w:ascii="Times New Roman" w:hAnsi="Times New Roman" w:cs="Times New Roman"/>
          <w:b/>
          <w:b/>
          <w:bCs/>
          <w:color w:val="0591BE"/>
          <w:sz w:val="32"/>
          <w:szCs w:val="32"/>
        </w:rPr>
      </w:pPr>
      <w:r>
        <w:rPr>
          <w:rFonts w:cs="Times New Roman" w:ascii="Times New Roman" w:hAnsi="Times New Roman"/>
          <w:b/>
          <w:bCs/>
          <w:color w:val="0591BE"/>
          <w:sz w:val="32"/>
          <w:szCs w:val="32"/>
        </w:rPr>
        <w:t>Teaching Patients Self-Care</w:t>
      </w:r>
    </w:p>
    <w:p>
      <w:pPr>
        <w:pStyle w:val="Normal"/>
        <w:autoSpaceDE w:val="false"/>
        <w:bidi w:val="0"/>
        <w:spacing w:lineRule="auto" w:line="240" w:before="0" w:after="0"/>
        <w:jc w:val="left"/>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In most cases, SCI patients need long-term rehabilitation. The process begins during hospitalization as acute symptoms begin to subside or come under better control and the overall deficits and long-term effects of the injury become clear. The goals begin to shift from merely surviving the injury to learning strategies necessary to cope with the alterations that injury imposes on activities of daily living. The emphasis shifts from ensuring that the patient is stable and free of complications to specific assessment and planning designed to meet the patient’s rehabilitation needs. Patient teaching may initially focus on the injury and its effects on mobility, dressing, and bowel, bladder, and sexual function. As the patient and family acknowledge the consequences of the injury, the focus of teaching may broaden to address issues necessary to carry out the tasks of daily living. Teaching begins in the acute phase and continues throughout rehabilitation and throughout the patient’s life as changes occur, the patient ages, and problems arise. Caring for the SCI patient at home may at first seem a daunting task to the family. They will require dedicated nursing support to gradually assume full care of the patient. Although maintaining function and preventing complications will remain important, goals regarding self-care and preparation for discharge will assist in a smooth transition to rehabilitation and eventually to the community.</w:t>
      </w:r>
    </w:p>
    <w:sectPr>
      <w:headerReference w:type="default" r:id="rId2"/>
      <w:footerReference w:type="default" r:id="rId3"/>
      <w:type w:val="nextPage"/>
      <w:pgSz w:w="11906" w:h="16838"/>
      <w:pgMar w:left="1134" w:right="991" w:gutter="0" w:header="708" w:top="1440" w:footer="708" w:bottom="1440"/>
      <w:pgBorders w:display="allPages" w:offsetFrom="text">
        <w:top w:val="threeDEngrave" w:sz="24" w:space="5" w:color="000000"/>
        <w:left w:val="threeDEngrave" w:sz="24" w:space="27" w:color="000000"/>
        <w:bottom w:val="threeDEmboss" w:sz="24" w:space="5" w:color="000000"/>
        <w:right w:val="threeDEmboss"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Instructor: Hassan Abdullah Athbi  </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27:00Z</dcterms:created>
  <dc:creator>eye</dc:creator>
  <dc:description/>
  <cp:keywords/>
  <dc:language>en-US</dc:language>
  <cp:lastModifiedBy>HP</cp:lastModifiedBy>
  <dcterms:modified xsi:type="dcterms:W3CDTF">2016-07-30T06:16:00Z</dcterms:modified>
  <cp:revision>9</cp:revision>
  <dc:subject/>
  <dc:title/>
</cp:coreProperties>
</file>