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rusoe and Religion</w:t>
      </w:r>
    </w:p>
    <w:p>
      <w:pPr>
        <w:pStyle w:val="Normal"/>
        <w:jc w:val="center"/>
        <w:rPr>
          <w:sz w:val="28"/>
          <w:szCs w:val="28"/>
        </w:rPr>
      </w:pPr>
      <w:r>
        <w:rPr>
          <w:sz w:val="28"/>
          <w:szCs w:val="28"/>
          <w:rtl w:val="true"/>
        </w:rPr>
      </w:r>
    </w:p>
    <w:p>
      <w:pPr>
        <w:pStyle w:val="Normal"/>
        <w:jc w:val="right"/>
        <w:rPr/>
      </w:pPr>
      <w:r>
        <w:rPr>
          <w:rtl w:val="true"/>
        </w:rPr>
        <w:t xml:space="preserve">   </w:t>
      </w:r>
      <w:r>
        <w:rPr>
          <w:sz w:val="28"/>
          <w:szCs w:val="28"/>
          <w:rtl w:val="true"/>
        </w:rPr>
        <w:t xml:space="preserve"> </w:t>
      </w:r>
      <w:r>
        <w:rPr>
          <w:sz w:val="28"/>
          <w:szCs w:val="28"/>
        </w:rPr>
        <w:t xml:space="preserve">As an allegory for the development of civilization , </w:t>
      </w:r>
      <w:r>
        <w:rPr>
          <w:i/>
          <w:iCs/>
          <w:sz w:val="28"/>
          <w:szCs w:val="28"/>
        </w:rPr>
        <w:t>Robinson Crusoe</w:t>
      </w:r>
      <w:r>
        <w:rPr>
          <w:sz w:val="28"/>
          <w:szCs w:val="28"/>
        </w:rPr>
        <w:t xml:space="preserve"> is perceived as a manifestation of individualism and repentance reflecting Defoe's discussion of religious strength. Crusoe resists his parents who wanted him to be a lawyer. His desire is to be an adventurous sailor , therefore , he decides to run away through sea. He hopes to find a new life and a new ambition. But , his dreams have fallen down when he was captured by</w:t>
      </w:r>
      <w:r>
        <w:rPr/>
        <w:t xml:space="preserve"> </w:t>
      </w:r>
      <w:r>
        <w:rPr>
          <w:sz w:val="28"/>
          <w:szCs w:val="28"/>
        </w:rPr>
        <w:t>the Moors. Crusoe is taken as a slave but a Portuguese ship after some interesting adventures. He later accomplishes some success and chooses to be a slave trader , however , he is not satisfied with his life. As he travels to find slaves , a storm hits his ship and all sailors are drowned except Crusoe as if destiny calls him for a new experience. He now finds himself in an uninhabited island</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sz w:val="28"/>
          <w:szCs w:val="28"/>
        </w:rPr>
        <w:t>He lives alone on the island and builds a home with fortification but his isolation is violated by savages. His experience on the island reflects the growth of civilization and society. Religion plays an important role in society in which the progression of religious thought can be observed. Crusoe lives the experience of private and public religion. Without the guidance of God , Crusoe realizes that life is useless. His remembrance for his parents' anger turns him to be a tolerant ruler of the island. He also experiences repentance which makes him form a personal definition of a good Christian. He devotes his new religious thoughts to guide Friday , the savage Crusoe takes care of. Crusoe's mission recalls his religious thought in an attempt to convert Friday to Christianity. Crusoe makes a comparison between his past life where he did not recognize religion as religion and his present life where he realizes the real meaning of Christianity. It is easier , for him , to guide the savage than attempting to guide a civilized society</w:t>
      </w: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5:01:00Z</dcterms:created>
  <dc:creator>Khaled Dabbas Almolaa</dc:creator>
  <dc:description/>
  <cp:keywords/>
  <dc:language>en-US</dc:language>
  <cp:lastModifiedBy>عالم اللاب توب</cp:lastModifiedBy>
  <dcterms:modified xsi:type="dcterms:W3CDTF">2015-04-22T08:38:00Z</dcterms:modified>
  <cp:revision>2</cp:revision>
  <dc:subject/>
  <dc:title>Crusoe and Religion</dc:title>
</cp:coreProperties>
</file>