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In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ا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Coupona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ري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Kataluna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مع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ل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Khan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ب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نو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نو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جّا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ق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تراك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ا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م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ز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دائ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ل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د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نو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ران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ّ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ز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ل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د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رو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ف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دق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اها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ق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نوت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ج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ت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ارته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ز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افل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د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د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كا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ص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ع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و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bookmarkStart w:id="0" w:name="31"/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ص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ق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اف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جاج</w:t>
      </w:r>
      <w:bookmarkEnd w:id="0"/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ثث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ل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ن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ثري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ود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ظ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ف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ا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ب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ضح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يا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ي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ز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تق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ي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ئ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م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ّ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ّ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اص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ق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ص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ص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اطرها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لا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ذ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ئ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كن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وا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ل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ئ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ق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ط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شو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ير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لت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ك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صص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ق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اف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جاج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ا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تض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فدي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ش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ق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ناء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تزا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ف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س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ئ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ده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ه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س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خارج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شا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اف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ج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ياس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اف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ش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واك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أكيد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تمام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حو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غرباء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فنادق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ب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م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حق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مو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كا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ع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زم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ع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شر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كنى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ف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بع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ع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ظي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شأ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رف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فس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وده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ريب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افئ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سوا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ف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تسب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أيا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اف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مكين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ج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ت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لاً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هار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اف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سوارها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ثلاث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يلومتراً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8:05:00Z</dcterms:created>
  <dc:creator>DR.Ahmed Saker 2o1O</dc:creator>
  <dc:description/>
  <cp:keywords/>
  <dc:language>en-US</dc:language>
  <cp:lastModifiedBy>DR.Ahmed Saker 2o1O</cp:lastModifiedBy>
  <dcterms:modified xsi:type="dcterms:W3CDTF">2016-03-28T18:06:00Z</dcterms:modified>
  <cp:revision>2</cp:revision>
  <dc:subject/>
  <dc:title/>
</cp:coreProperties>
</file>