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سم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صناع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ضيافة</w:t>
      </w:r>
      <w:r>
        <w:rPr>
          <w:rFonts w:ascii="Arial" w:hAnsi="Arial" w:eastAsia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ميّ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جمو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ميّز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نا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بر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ما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أ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أحدا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ستقر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أ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أز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قتصاد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أ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نخفا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عا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مك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اد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سائ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ت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خ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أثير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قتصادي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نخفا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ع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بلد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ضي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سياح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ق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واز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ض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حض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فيد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آ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باشر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فاع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ستف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ب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غ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شب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حتياجاته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زيج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ؤتلف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كي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داخ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ب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صنيع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ها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كنولوج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واصلا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59:00Z</dcterms:created>
  <dc:creator>DR.Ahmed Saker 2o1O</dc:creator>
  <dc:description/>
  <cp:keywords/>
  <dc:language>en-US</dc:language>
  <cp:lastModifiedBy>DR.Ahmed Saker 2o1O</cp:lastModifiedBy>
  <dcterms:modified xsi:type="dcterms:W3CDTF">2016-03-28T17:59:00Z</dcterms:modified>
  <cp:revision>1</cp:revision>
  <dc:subject/>
  <dc:title/>
</cp:coreProperties>
</file>