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بذ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ث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ظهور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عدّ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آد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إكر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ب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صديقي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ف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ح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ُ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بالضيافة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ُرِ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زل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ُلُوِ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مكانة</w:t>
        </w:r>
      </w:hyperlink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نق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وم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كرا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ضيف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لاق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وجه</w:t>
        </w:r>
      </w:hyperlink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طي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6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كلام</w:t>
        </w:r>
      </w:hyperlink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واك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كيد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تما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حو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غرباء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حق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مو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كا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سع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زم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شر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كنى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كرت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ائع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ض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bookmarkStart w:id="0" w:name="lnk"/>
      <w:bookmarkEnd w:id="0"/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اريخ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وي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ش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وّاد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طل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ارتبط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ر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ا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فق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اك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ب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ي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م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انً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.</w:t>
      </w:r>
    </w:p>
    <w:p>
      <w:pPr>
        <w:pStyle w:val="Normal"/>
        <w:spacing w:before="0" w:after="16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16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.wikipedia.org/wiki/&#1590;&#1610;&#1601;" TargetMode="External"/><Relationship Id="rId3" Type="http://schemas.openxmlformats.org/officeDocument/2006/relationships/hyperlink" Target="https://ar.wikipedia.org/wiki/&#1605;&#1603;&#1575;&#1606;" TargetMode="External"/><Relationship Id="rId4" Type="http://schemas.openxmlformats.org/officeDocument/2006/relationships/hyperlink" Target="https://ar.wikipedia.org/wiki/&#1590;&#1610;&#1601;" TargetMode="External"/><Relationship Id="rId5" Type="http://schemas.openxmlformats.org/officeDocument/2006/relationships/hyperlink" Target="https://ar.wikipedia.org/wiki/&#1608;&#1580;&#1607;" TargetMode="External"/><Relationship Id="rId6" Type="http://schemas.openxmlformats.org/officeDocument/2006/relationships/hyperlink" Target="https://ar.wikipedia.org/wiki/&#1603;&#1604;&#1575;&#1605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54:00Z</dcterms:created>
  <dc:creator>DR.Ahmed Saker 2o1O</dc:creator>
  <dc:description/>
  <cp:keywords/>
  <dc:language>en-US</dc:language>
  <cp:lastModifiedBy>DR.Ahmed Saker 2o1O</cp:lastModifiedBy>
  <dcterms:modified xsi:type="dcterms:W3CDTF">2016-03-28T17:57:00Z</dcterms:modified>
  <cp:revision>1</cp:revision>
  <dc:subject/>
  <dc:title/>
</cp:coreProperties>
</file>