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0" w:hanging="0"/>
        <w:contextualSpacing/>
        <w:jc w:val="both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نبذ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تاريخ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ضياف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شته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عتقدا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ب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ق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ص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سومر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ؤول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مريو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بق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مبراطو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يونا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وم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ه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مري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ك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دي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ا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ك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إمبراطور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ص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قدي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يّد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را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مبراطو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شا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32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476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حما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أم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ه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را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ف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ط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لصوص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اغري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ّ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غ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تص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ث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ه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ص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بادل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عار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اشته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ريقي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ثل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اخ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عتمد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ري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حتي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اب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وافد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ل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أ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أك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إتس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مبراطو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ري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شأ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ف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ب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د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غر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افد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عبد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جد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ذك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ت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ني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يسو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ل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قر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رغب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زي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عب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كان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يم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ي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ب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هب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رج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ول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يا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وم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س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براطو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براطور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شأ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ص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يو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ي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روش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ج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ش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رج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شأ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دي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ّ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اب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ن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تز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د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أجان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رن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ب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ثا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يلاديي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ولا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د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onasteries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اب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د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بر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مكانيا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و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دير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زدي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مع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ح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تر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ط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لصوص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افد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مو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دير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عو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قام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يعاً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ّ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شو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ز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غ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نسيون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صو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52:00Z</dcterms:created>
  <dc:creator>DR.Ahmed Saker 2o1O</dc:creator>
  <dc:description/>
  <cp:keywords/>
  <dc:language>en-US</dc:language>
  <cp:lastModifiedBy>DR.Ahmed Saker 2o1O</cp:lastModifiedBy>
  <dcterms:modified xsi:type="dcterms:W3CDTF">2016-03-28T17:52:00Z</dcterms:modified>
  <cp:revision>1</cp:revision>
  <dc:subject/>
  <dc:title/>
</cp:coreProperties>
</file>