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انطباع الأول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First Impression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تجد الكثير من كتب التنمية البشرية تتحدث عن مدي أهمية الانطباع الأول وكيف تترك انطباعاً جيداً لدي الأشخاص الجد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يضا هذا ما ستجده في محركات البح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 في هذا المقال ستجد أفكاراً جديدة إلي جانب بعض الأفكار الواردة في كتب التنمية البشر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وف افتح لك عزيزي القارئ قنوات للتفكي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ذلك لنهذا الايميل حذف تلقائي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دارة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وم بتكرار ما ورد بتلك المقال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 سأكتفي ببعض الأفكار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و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هو الانطباع الاول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شعور ينطبع في اذهاننا بعد عدة ثواني أو دقائق من رؤية شخص لأول مرة أو التحدث إليه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اني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 مدي صحته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فق مع علم التنمية البشرية في أن الانطباع الأول هنا له أهمية كبيرة </w:t>
      </w:r>
      <w:r>
        <w:rPr>
          <w:rFonts w:cs="Simplified Arabic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 يتوقف قبولك في وظيفة ما علي أسس معين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س هناك فرصة ثانية لتصحيح الانطباع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ي تترك انطباعاً جيداً يجب أن تهتم ب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ظهر الجيد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لابس المناسب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لطبع عدم المبالغة في الملبس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ظافة الشخصية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تكون واثقاً من نفسك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سماً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دقا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 طبيعتك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 تكون علي معرفة جيدة بمجال العمل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قات الإنسانية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ميز العلاقات الإنسانية بانها متشعبة ومختلف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ي علاقة الأصدقاء او علاقات الإرتباط فالوضع مختلف تمام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جب التأني في الحك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طبيعة البشر معقد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ي يجب ان تكون هناك فرص كثي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ي لا يوجد دور فعال للانطباع الاول فهو خاطئ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 تحكم علي شخص ما بناءاً علي ما توفر لك من معطيات فهذه نظرة سطح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لطبع كثيراً ما تكو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ظاهر خادع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 يكون من ترك لك انطباعاً جيداً هو في حقيقته ليس بالإنسان الجيد وقد تخطئ في حكمك علي شخصاً وهو انسان جيد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جب علي هذه الأسئلة وستعرف ان الانطباع الأول في العلاقات الإنسانية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 انت تعرف نفسك جيداً؟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 تشعر في بعض الأحيان بالملل بدون أسباب؟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 تشعر احياناً بالفراغ حتي وأنت وسط اقرب الناس إليك؟ ألم تتساءل عن السبب من قبل؟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 أنت علي وعي تام بذاتك؟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 أنت علي يقين تام بكل تصرفاتك؟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 تتساءل ما علاقة هذه الأسئلة بالانطباع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ن اتركك تتساءل كثيرا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 كان لا يوجد إنسان علي وعي تام ومعرفة تامة بنفس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ك من هو متصالح مع نفسه ويعي قدرا كبير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أتحدث عن ذلك تفصيليا في مقال اخ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يف تتسرع بالحكم علي شخص ما قابلته منذ ثواني أو دقائق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 يزعم البعض انها لمهمة سهلة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علاقات الانسانية تحتاج الي التعامل والاحتكاك بالاخر حتي يتسني للشخص ان يعطي الاخر حق قدر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ثيرا ما نضيع فرصا لتكوين صداقات او علاقات إرتباط لمجرد انطباع اول خاط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01:00Z</dcterms:created>
  <dc:creator>مرتضى الكربلائي</dc:creator>
  <dc:description/>
  <dc:language>en-US</dc:language>
  <cp:lastModifiedBy>مرتضى الكربلائي</cp:lastModifiedBy>
  <dcterms:modified xsi:type="dcterms:W3CDTF">2015-05-10T16:03:00Z</dcterms:modified>
  <cp:revision>1</cp:revision>
  <dc:subject/>
  <dc:title/>
</cp:coreProperties>
</file>