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g Soft 2King Soft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alah AldeenH'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