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60" w:right="0" w:hanging="0"/>
        <w:contextualSpacing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Performance Evaluatio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ّف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زا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روع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تمعاً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خ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ك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أ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م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دي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حيح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خليص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ع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ض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ا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ّ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rformance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م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ؤسسات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مع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تائ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ج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املين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ت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ّ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و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شود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مع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ثّ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قتص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ه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سس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قار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ع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كا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ع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ائ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ي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ر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جراء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علي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ب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سو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و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ا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اح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ت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رتباط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ثيق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باد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س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س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ظائف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فض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فاء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كن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ر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لت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ج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طاب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اص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بقاً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وارد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د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ق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لوماتي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تخ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د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غرا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ء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وظيف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نم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فيز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5:33:00Z</dcterms:created>
  <dc:creator>DR.Ahmed Saker 2o1O</dc:creator>
  <dc:description/>
  <cp:keywords/>
  <dc:language>en-US</dc:language>
  <cp:lastModifiedBy>DR.Ahmed Saker 2o1O</cp:lastModifiedBy>
  <dcterms:modified xsi:type="dcterms:W3CDTF">2016-02-14T15:35:00Z</dcterms:modified>
  <cp:revision>1</cp:revision>
  <dc:subject/>
  <dc:title/>
</cp:coreProperties>
</file>