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360" w:right="0" w:hanging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rFonts w:eastAsia="Calibri" w:cs="Simplified Arabic" w:ascii="Simplified Arabic" w:hAnsi="Simplified Arabic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xternal Environment factors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جمو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و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حي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ؤث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المؤس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ستراتيجيات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و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ق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تغي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سي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يها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ي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خارج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ح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فر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تهدي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استراتيج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ي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شغ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منظم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ق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العو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حيط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عتب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تغي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تغي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خاصة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ت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تغي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المتغي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سياس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اقتصاد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جتماع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طبيع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كنولوجية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ثقافية</w:t>
      </w:r>
      <w:r>
        <w:rPr>
          <w:rFonts w:eastAsia="Calibri" w:cs="Simplified Arabic" w:ascii="Tahoma" w:hAnsi="Tahoma"/>
          <w:sz w:val="28"/>
          <w:szCs w:val="28"/>
          <w:rtl w:val="true"/>
        </w:rPr>
        <w:t>...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خ</w:t>
      </w:r>
      <w:r>
        <w:rPr>
          <w:rFonts w:eastAsia="Calibri" w:cs="Simplified Arabic" w:ascii="Tahoma" w:hAnsi="Tahoma"/>
          <w:sz w:val="28"/>
          <w:szCs w:val="28"/>
          <w:rtl w:val="true"/>
          <w:lang w:bidi="ar-IQ"/>
        </w:rPr>
        <w:t>)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تغي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صع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ؤس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تأث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شمولي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كل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تغي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خا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و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ي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رتب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المؤس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المورد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مول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افس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وسط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سوق</w:t>
      </w:r>
      <w:r>
        <w:rPr>
          <w:rFonts w:eastAsia="Calibri" w:cs="Simplified Arabic" w:ascii="Tahoma" w:hAnsi="Tahoma"/>
          <w:sz w:val="28"/>
          <w:szCs w:val="28"/>
          <w:rtl w:val="true"/>
        </w:rPr>
        <w:t>...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لخ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مؤس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أث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ن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تفاوت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Style15"/>
        <w:spacing w:before="0" w:after="0"/>
        <w:ind w:left="0" w:right="0" w:hanging="0"/>
        <w:contextualSpacing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عند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تقي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ي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خارج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زاما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عت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جمو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عتب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همها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: 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تغي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ي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خارجية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سال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ديلة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eastAsia="Calibri" w:cs="Simplified Arabic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قي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ي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Arial" w:hAnsi="Arial" w:cs="Simplified Arabic"/>
          <w:sz w:val="28"/>
          <w:szCs w:val="28"/>
        </w:rPr>
      </w:pP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متغير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ؤ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اس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اط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مختل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واعها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شت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ل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ي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ش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قتصاد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تجاه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ضخم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ع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ائد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د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رد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مك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ؤ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ّ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عا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ع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بلوغ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دافها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فت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ي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ش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قتصا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ف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طا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ؤ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خفا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ي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رو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ك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تف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ي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شاط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ضخ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ق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واص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ؤ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و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تف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ع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كس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شأ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ضخ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ؤ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فا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ة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ؤ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ع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ائ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تف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و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فر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أخ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رو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جديد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رو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ئم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د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اح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ف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ضل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با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رد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كنولوجية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سالي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فك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عم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و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خل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put</w:t>
      </w:r>
      <w:r>
        <w:rPr>
          <w:rFonts w:cs="Simplified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رج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put</w:t>
      </w:r>
      <w:r>
        <w:rPr>
          <w:rFonts w:cs="Simplified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تض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ف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تا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وز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خدمات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فاه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خب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يي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ر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يط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طب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صي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اد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ص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ثبت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ا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ص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كنولوج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ؤ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قيق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هدافه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ضل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ثر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غي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ظي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بد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نو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ص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سالي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ا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ط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صر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دّ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كنولوج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جَ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بي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تا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د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كات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كت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ج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ل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شغ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ُ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ن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لكترون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طو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تدع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غي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اع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تط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ت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كيّ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ظرو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ظ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يطة</w:t>
      </w:r>
      <w:r>
        <w:rPr>
          <w:rFonts w:cs="Simplified Arabic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spacing w:before="0" w:after="0"/>
        <w:ind w:left="72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ظ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اجح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ن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يث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قديم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تج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خد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ي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أك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رت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يز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نافس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و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ن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يز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ويق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افس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ؤ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و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في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الي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ح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احد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ز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با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عية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ؤ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ن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تماع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لا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ئ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ر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قال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بي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و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اء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جاه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وق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أعمال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و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غي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جتماع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ل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هديد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نظ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عمال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أ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يا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نظي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وم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جتماعي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ث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اب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مي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علا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تما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م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ا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تب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عائ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شي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بي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جتما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ثيقة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أ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جراء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س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وضوعيتها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ف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تما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خذ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ظ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تبار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كومية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ض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اس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انو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ا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قا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ي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أ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رو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كت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فر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مو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غلالها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اس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كو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رارات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اس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ث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م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ت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جيهات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فاص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ؤ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ا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ي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نظم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توج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تنب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اس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ئيس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ه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لد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ع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ظم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حم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في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فل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كو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ل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جراء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س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م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ك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جن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اد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لا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جانب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ind w:left="72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ثير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بير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صرف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ان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ح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لا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وان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ه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ما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وان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صد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ستي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جمار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وان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ا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ع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Calibri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5:20:00Z</dcterms:created>
  <dc:creator>DR.Ahmed Saker 2o1O</dc:creator>
  <dc:description/>
  <cp:keywords/>
  <dc:language>en-US</dc:language>
  <cp:lastModifiedBy>DR.Ahmed Saker 2o1O</cp:lastModifiedBy>
  <dcterms:modified xsi:type="dcterms:W3CDTF">2016-02-14T15:22:00Z</dcterms:modified>
  <cp:revision>2</cp:revision>
  <dc:subject/>
  <dc:title/>
</cp:coreProperties>
</file>