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ظمة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Goals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ات؛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أ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ا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ا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راتيج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و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SMAR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ا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S = Specific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د</w:t>
      </w:r>
    </w:p>
    <w:p>
      <w:pPr>
        <w:pStyle w:val="Normal"/>
        <w:bidi w:val="0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M = Measurable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بل للقياس</w:t>
      </w:r>
    </w:p>
    <w:p>
      <w:pPr>
        <w:pStyle w:val="Normal"/>
        <w:bidi w:val="0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A = Agreed Upon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تفق عليه</w:t>
      </w:r>
      <w:r>
        <w:rPr>
          <w:rFonts w:ascii="Times New Roman" w:hAnsi="Times New Roman" w:cs="Times New Roman"/>
          <w:sz w:val="28"/>
          <w:sz w:val="28"/>
          <w:szCs w:val="28"/>
          <w:lang w:bidi="ar-IQ"/>
        </w:rPr>
        <w:t xml:space="preserve">          </w:t>
      </w:r>
    </w:p>
    <w:p>
      <w:pPr>
        <w:pStyle w:val="Normal"/>
        <w:bidi w:val="0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R = Realistic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lang w:bidi="ar-IQ"/>
        </w:rPr>
        <w:t xml:space="preserve">                        </w:t>
      </w:r>
    </w:p>
    <w:p>
      <w:pPr>
        <w:pStyle w:val="Normal"/>
        <w:bidi w:val="0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T = Timed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د بزمن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ظ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Simplified Arabic"/>
          <w:sz w:val="28"/>
          <w:sz w:val="28"/>
          <w:szCs w:val="28"/>
          <w:rtl w:val="true"/>
        </w:rPr>
        <w:t>ني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تد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ع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ل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حيلاً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اع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ي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و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ط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راتيج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؟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فآ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د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ه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وض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ف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تي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ختي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هداف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4225</wp:posOffset>
                </wp:positionH>
                <wp:positionV relativeFrom="paragraph">
                  <wp:posOffset>185420</wp:posOffset>
                </wp:positionV>
                <wp:extent cx="4516755" cy="2680970"/>
                <wp:effectExtent l="6985" t="6350" r="19050" b="110490"/>
                <wp:wrapTopAndBottom/>
                <wp:docPr id="1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920" cy="2680920"/>
                          <a:chOff x="0" y="0"/>
                          <a:chExt cx="4516920" cy="268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16920" cy="268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5406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149760"/>
                            <a:ext cx="4254480" cy="242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5760" y="538560"/>
                              <a:ext cx="4158720" cy="188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74800" y="74160"/>
                                <a:ext cx="267840" cy="391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189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158720" cy="188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920"/>
                                  <a:ext cx="692640" cy="82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2640" cy="829800"/>
                                  </a:xfrm>
                                  <a:custGeom>
                                    <a:avLst/>
                                    <a:gdLst>
                                      <a:gd name="textAreaLeft" fmla="*/ 19080 w 392760"/>
                                      <a:gd name="textAreaRight" fmla="*/ 373680 w 392760"/>
                                      <a:gd name="textAreaTop" fmla="*/ 19080 h 470520"/>
                                      <a:gd name="textAreaBottom" fmla="*/ 451440 h 470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873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273"/>
                                        </a:lnTo>
                                        <a:arcTo wR="3600" hR="3600" stAng="10800000" swAng="-5400000"/>
                                        <a:lnTo>
                                          <a:pt x="18000" y="25873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7920" y="59040"/>
                                    <a:ext cx="494640" cy="77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Times New Roman" w:cs="Arial"/>
                                          <w:color w:val="auto"/>
                                          <w:lang w:val="en-US" w:bidi="ar-IQ"/>
                                        </w:rPr>
                                        <w:t>زياد في حصة السو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91000" y="221760"/>
                                  <a:ext cx="197640" cy="1424160"/>
                                </a:xfrm>
                                <a:custGeom>
                                  <a:avLst/>
                                  <a:gdLst>
                                    <a:gd name="textAreaLeft" fmla="*/ 32760 w 111960"/>
                                    <a:gd name="textAreaRight" fmla="*/ 112320 w 111960"/>
                                    <a:gd name="textAreaTop" fmla="*/ 33480 h 807480"/>
                                    <a:gd name="textAreaBottom" fmla="*/ 774000 h 807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7632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000" y="815400"/>
                                  <a:ext cx="395640" cy="1580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62585"/>
                                  </a:avLst>
                                </a:prstGeom>
                                <a:solidFill>
                                  <a:srgbClr val="7f7f7f"/>
                                </a:solidFill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71720" y="1179360"/>
                                  <a:ext cx="1287000" cy="70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7000" cy="7041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920" y="100080"/>
                                    <a:ext cx="1144440" cy="50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Times New Roman" w:cs="Arial"/>
                                          <w:color w:val="auto"/>
                                          <w:lang w:val="en-US" w:bidi="ar-IQ"/>
                                        </w:rPr>
                                        <w:t>تغيير الأساليب لتحقيق الأهدا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9000" y="585360"/>
                                  <a:ext cx="15843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360" cy="4845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68760"/>
                                    <a:ext cx="1407960" cy="34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Times New Roman" w:cs="Arial"/>
                                          <w:color w:val="auto"/>
                                          <w:lang w:val="en-US" w:bidi="ar-IQ"/>
                                        </w:rPr>
                                        <w:t>تحسين المنت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9000" y="1184760"/>
                                  <a:ext cx="1584360" cy="69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360" cy="698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99360"/>
                                    <a:ext cx="1407960" cy="49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Times New Roman" w:cs="Arial"/>
                                          <w:color w:val="auto"/>
                                          <w:lang w:val="en-US" w:bidi="ar-IQ"/>
                                        </w:rPr>
                                        <w:t>تحديد الأهداف والمعايير الزمنية للفريق والأفرا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1720" y="0"/>
                                  <a:ext cx="1287000" cy="46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7000" cy="4665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920" y="66240"/>
                                    <a:ext cx="1144440" cy="33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Times New Roman" w:cs="Arial"/>
                                          <w:color w:val="auto"/>
                                          <w:lang w:val="en-US" w:bidi="ar-IQ"/>
                                        </w:rPr>
                                        <w:t>خفض الأسعار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1720" y="585360"/>
                                  <a:ext cx="1287000" cy="47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7000" cy="4737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7560" y="7920"/>
                                    <a:ext cx="1089000" cy="46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Times New Roman" w:cs="Arial"/>
                                          <w:color w:val="auto"/>
                                          <w:lang w:val="en-US" w:bidi="ar-IQ"/>
                                        </w:rPr>
                                        <w:t>تقديم خدمات أفضل مقابل ما دفعه العملا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73360" y="652320"/>
                                  <a:ext cx="197640" cy="4082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cccccc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189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1280160"/>
                                  <a:ext cx="197640" cy="4082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cccccc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189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8640" y="0"/>
                                  <a:ext cx="1585080" cy="46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584360" cy="4662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4160"/>
                                    <a:ext cx="1584360" cy="32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Times New Roman" w:cs="Arial"/>
                                          <w:color w:val="auto"/>
                                          <w:lang w:val="en-US" w:bidi="ar-IQ"/>
                                        </w:rPr>
                                        <w:t>خفض تكاليف التصنيع والتوزي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65760" y="0"/>
                              <a:ext cx="1151280" cy="375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999999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66666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أهداف المرحل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9720" y="0"/>
                              <a:ext cx="1068120" cy="375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999999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66666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ستهدف منه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60"/>
                              <a:ext cx="1036440" cy="375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999999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66666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هدف النهائ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61.75pt;margin-top:14.6pt;width:355.65pt;height:211.1pt" coordorigin="1235,292" coordsize="7113,4222">
                <v:roundrect id="shape_0" ID="AutoShape 66" fillcolor="#ffffcc" stroked="t" o:allowincell="f" style="position:absolute;left:1235;top:292;width:7112;height:4221;mso-wrap-style:none;v-text-anchor:middle">
                  <v:fill o:detectmouseclick="t" type="solid" color2="#000033"/>
                  <v:stroke color="black" weight="12600" joinstyle="miter" endcap="flat"/>
                  <v:shadow on="t" obscured="f" color="#254061"/>
                  <w10:wrap type="topAndBottom"/>
                </v:roundrect>
                <v:group id="shape_0" alt="Group 1139" style="position:absolute;left:1400;top:528;width:6700;height:3814">
                  <v:group id="shape_0" alt="Group 1140" style="position:absolute;left:1551;top:1376;width:6549;height:2966"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ID="AutoShape 69" fillcolor="#666666" stroked="t" o:allowincell="f" style="position:absolute;left:5763;top:1493;width:421;height:616;mso-wrap-style:none;v-text-anchor:middle" type="_x0000_t66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topAndBottom"/>
                    </v:shape>
                    <v:group id="shape_0" alt="Group 70" style="position:absolute;left:1551;top:1376;width:6549;height:2966">
                      <v:group id="shape_0" alt="Group 71" style="position:absolute;left:1551;top:2111;width:1091;height:1307">
                        <v:roundrect id="shape_0" ID="AutoShape 72" fillcolor="white" stroked="t" o:allowincell="f" style="position:absolute;left:1551;top:2111;width:1090;height:1306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topAndBottom"/>
                        </v:round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1705;top:2204;width:778;height:12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زياد في حصة السو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</v:group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ID="AutoShape 74" stroked="t" o:allowincell="f" style="position:absolute;left:2954;top:1725;width:310;height:2242;mso-wrap-style:none;v-text-anchor:middle" type="_x0000_t85">
                        <v:fill o:detectmouseclick="t" on="false"/>
                        <v:stroke color="#7f7f7f" weight="76320" joinstyle="miter" endcap="flat"/>
                        <w10:wrap type="topAndBottom"/>
                      </v:shape>
                      <v:shape id="shape_0" ID="AutoShape 75" fillcolor="#7f7f7f" stroked="t" o:allowincell="f" style="position:absolute;left:2642;top:2660;width:622;height:248;mso-wrap-style:none;v-text-anchor:middle" type="_x0000_t66">
                        <v:fill o:detectmouseclick="t" type="solid" color2="gray"/>
                        <v:stroke color="#7f7f7f" weight="12600" joinstyle="miter" endcap="flat"/>
                        <v:shadow on="t" obscured="f" color="#7f7f7f"/>
                        <w10:wrap type="topAndBottom"/>
                      </v:shape>
                      <v:group id="shape_0" alt="Group 76" style="position:absolute;left:6073;top:3233;width:2027;height:1109">
                        <v:roundrect id="shape_0" ID="AutoShape 77" fillcolor="white" stroked="t" o:allowincell="f" style="position:absolute;left:6073;top:3233;width:2026;height:1108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topAndBottom"/>
                        </v:roundrect>
                        <v:shape id="shape_0" fillcolor="white" stroked="t" o:allowincell="f" style="position:absolute;left:6185;top:3391;width:1801;height:7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تغيير الأساليب لتحقيق الأهدا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</v:group>
                      <v:group id="shape_0" alt="Group 79" style="position:absolute;left:3266;top:2298;width:2495;height:763">
                        <v:roundrect id="shape_0" ID="AutoShape 80" fillcolor="white" stroked="t" o:allowincell="f" style="position:absolute;left:3266;top:2298;width:2494;height:762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topAndBottom"/>
                        </v:roundrect>
                        <v:shape id="shape_0" fillcolor="white" stroked="t" o:allowincell="f" style="position:absolute;left:3403;top:2406;width:2216;height:5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تحسين المنت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</v:group>
                      <v:group id="shape_0" alt="Group 82" style="position:absolute;left:3266;top:3242;width:2495;height:1100">
                        <v:roundrect id="shape_0" ID="AutoShape 83" fillcolor="white" stroked="t" o:allowincell="f" style="position:absolute;left:3266;top:3242;width:2494;height:1099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topAndBottom"/>
                        </v:roundrect>
                        <v:shape id="shape_0" fillcolor="white" stroked="t" o:allowincell="f" style="position:absolute;left:3403;top:3398;width:2216;height:7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تحديد الأهداف والمعايير الزمنية للفريق والأفراد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</v:group>
                      <v:group id="shape_0" alt="Group 85" style="position:absolute;left:6073;top:1376;width:2027;height:735">
                        <v:roundrect id="shape_0" ID="AutoShape 86" fillcolor="white" stroked="t" o:allowincell="f" style="position:absolute;left:6073;top:1376;width:2026;height:734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topAndBottom"/>
                        </v:roundrect>
                        <v:shape id="shape_0" fillcolor="white" stroked="t" o:allowincell="f" style="position:absolute;left:6185;top:1480;width:1801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خفض الأسعا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</v:group>
                      <v:group id="shape_0" alt="Group 88" style="position:absolute;left:6073;top:2298;width:2027;height:746">
                        <v:roundrect id="shape_0" ID="AutoShape 89" fillcolor="white" stroked="t" o:allowincell="f" style="position:absolute;left:6073;top:2298;width:2026;height:745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topAndBottom"/>
                        </v:roundrect>
                        <v:shape id="shape_0" fillcolor="white" stroked="t" o:allowincell="f" style="position:absolute;left:6227;top:2310;width:1714;height:7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تقديم خدمات أفضل مقابل ما دفعه العملا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</v:group>
                      <v:shape id="shape_0" ID="AutoShape 91" fillcolor="#666666" stroked="t" o:allowincell="f" style="position:absolute;left:5761;top:2403;width:310;height:642;mso-wrap-style:none;v-text-anchor:middle" type="_x0000_t66">
                        <v:fill o:detectmouseclick="t" color2="#cccccc"/>
                        <v:stroke color="#666666" weight="12600" joinstyle="miter" endcap="flat"/>
                        <v:shadow on="t" obscured="f" color="#7f7f7f"/>
                        <w10:wrap type="topAndBottom"/>
                      </v:shape>
                      <v:shape id="shape_0" ID="AutoShape 92" fillcolor="#666666" stroked="t" o:allowincell="f" style="position:absolute;left:5761;top:3392;width:310;height:642;mso-wrap-style:none;v-text-anchor:middle" type="_x0000_t66">
                        <v:fill o:detectmouseclick="t" color2="#cccccc"/>
                        <v:stroke color="#666666" weight="12600" joinstyle="miter" endcap="flat"/>
                        <v:shadow on="t" obscured="f" color="#7f7f7f"/>
                        <w10:wrap type="topAndBottom"/>
                      </v:shape>
                      <v:group id="shape_0" alt="Group 93" style="position:absolute;left:3265;top:1376;width:2495;height:734">
                        <v:roundrect id="shape_0" ID="AutoShape 94" fillcolor="white" stroked="t" o:allowincell="f" style="position:absolute;left:3266;top:1376;width:2494;height:733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topAndBottom"/>
                        </v:roundrect>
                        <v:shape id="shape_0" fillcolor="white" stroked="t" o:allowincell="f" style="position:absolute;left:3265;top:1493;width:2494;height:5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خفض تكاليف التصنيع والتوزيع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</v:group>
                    </v:group>
                  </v:group>
                  <v:shape id="shape_0" fillcolor="white" stroked="t" o:allowincell="f" style="position:absolute;left:6228;top:528;width:1812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أهداف المرحلية</w:t>
                          </w:r>
                        </w:p>
                      </w:txbxContent>
                    </v:textbox>
                    <v:fill o:detectmouseclick="t" color2="#999999"/>
                    <v:stroke color="#666666" weight="12600" joinstyle="miter" endcap="flat"/>
                    <v:shadow on="t" obscured="f" color="#7f7f7f"/>
                    <w10:wrap type="topAndBottom"/>
                  </v:shape>
                  <v:shape id="shape_0" fillcolor="white" stroked="t" o:allowincell="f" style="position:absolute;left:3825;top:528;width:1681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ستهدف منها</w:t>
                          </w:r>
                        </w:p>
                      </w:txbxContent>
                    </v:textbox>
                    <v:fill o:detectmouseclick="t" color2="#999999"/>
                    <v:stroke color="#666666" weight="12600" joinstyle="miter" endcap="flat"/>
                    <v:shadow on="t" obscured="f" color="#7f7f7f"/>
                    <w10:wrap type="topAndBottom"/>
                  </v:shape>
                  <v:shape id="shape_0" fillcolor="white" stroked="t" o:allowincell="f" style="position:absolute;left:1400;top:551;width:1631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هدف النهائي</w:t>
                          </w:r>
                        </w:p>
                      </w:txbxContent>
                    </v:textbox>
                    <v:fill o:detectmouseclick="t" color2="#999999"/>
                    <v:stroke color="#666666" weight="12600" joinstyle="miter" endcap="flat"/>
                    <v:shadow on="t" obscured="f" color="#7f7f7f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Calibri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2:31:00Z</dcterms:created>
  <dc:creator>DR.Ahmed Saker 2o1O</dc:creator>
  <dc:description/>
  <cp:keywords/>
  <dc:language>en-US</dc:language>
  <cp:lastModifiedBy>DR.Ahmed Saker 2o1O</cp:lastModifiedBy>
  <dcterms:modified xsi:type="dcterms:W3CDTF">2016-02-14T12:32:00Z</dcterms:modified>
  <cp:revision>1</cp:revision>
  <dc:subject/>
  <dc:title/>
</cp:coreProperties>
</file>