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اسل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انسانية</w:t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س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و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فسيولوج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شر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ش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سيولوج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إحتي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مأن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ستقب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خ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خ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ع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ستمر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فرد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شبا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آخر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طب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ماع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ت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صد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خ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ك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مو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إ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حاج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حسا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ث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كفاء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وائ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رق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لق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دير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حتي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عا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حت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خصياً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sz w:val="28"/>
          <w:szCs w:val="28"/>
        </w:rPr>
        <w:t>8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س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(</w:t>
      </w:r>
      <w:r>
        <w:rPr>
          <w:rFonts w:cs="Simplified Arabic" w:ascii="Tahoma" w:hAnsi="Tahoma"/>
          <w:b/>
          <w:bCs/>
          <w:sz w:val="28"/>
          <w:szCs w:val="28"/>
        </w:rPr>
        <w:t>8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0" w:after="0"/>
        <w:jc w:val="center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اسل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نسانية</w:t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480</wp:posOffset>
                </wp:positionH>
                <wp:positionV relativeFrom="paragraph">
                  <wp:posOffset>231775</wp:posOffset>
                </wp:positionV>
                <wp:extent cx="4321810" cy="4400550"/>
                <wp:effectExtent l="3175" t="1270" r="0" b="180340"/>
                <wp:wrapNone/>
                <wp:docPr id="1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800" cy="4400640"/>
                          <a:chOff x="0" y="0"/>
                          <a:chExt cx="4321800" cy="4400640"/>
                        </a:xfrm>
                      </wpg:grpSpPr>
                      <wpg:grpSp>
                        <wpg:cNvGrpSpPr/>
                        <wpg:grpSpPr>
                          <a:xfrm>
                            <a:off x="2236320" y="463680"/>
                            <a:ext cx="2085480" cy="393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9400" y="3391920"/>
                              <a:ext cx="58608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حاجات الطبيع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2148120"/>
                              <a:ext cx="70092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حاجات الاجتماع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960" y="380160"/>
                              <a:ext cx="514440" cy="75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حاجات تحقيق الذ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2857320"/>
                              <a:ext cx="51516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حاجات الأم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920" y="1398240"/>
                              <a:ext cx="51444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حاجات التقدي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78360" y="3021840"/>
                              <a:ext cx="8280" cy="67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2415240"/>
                              <a:ext cx="15840" cy="59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4708800" y="72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957200" y="6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240880" y="-54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516640" y="-132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907240" y="-218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560" y="1643760"/>
                              <a:ext cx="8280" cy="77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0" y="780120"/>
                              <a:ext cx="34920" cy="903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5249880" y="-2975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640" y="629280"/>
                            <a:ext cx="2217600" cy="371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1360" y="0"/>
                              <a:ext cx="872640" cy="95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شباع ذات الفرد، التقدم، استغلال القدرات بأقصى طاقة، تحقيق طموحات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240" y="1036440"/>
                              <a:ext cx="14256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قدير الآخرين، الاحترام، المكانة، الاعتراف والقول، التقدير الذاتي لنفسه، الاحساس الذاتي بالكفاءة والتفو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3226320"/>
                              <a:ext cx="194436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عظم الحاجات الأساسية للفرد؛ مثل الطعام والماء واللبس والراح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0000"/>
                              <a:ext cx="22176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أمان والاستقرار المادي والنفسي والمعنوي والصحي في الحياة اليوم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60" y="2013480"/>
                              <a:ext cx="1997640" cy="4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حب والتفاعل مع الآخرين، وحب الآخرين والتعاطف والترابط معهم، والانتماء للآخر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22240" cy="4400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21520" cy="4388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35120"/>
                              <a:ext cx="3522240" cy="27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5800"/>
                                <a:ext cx="352224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7040" y="2118240"/>
                                <a:ext cx="3035160" cy="4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440" y="1542600"/>
                                <a:ext cx="259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200" y="976680"/>
                                <a:ext cx="208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2520" y="0"/>
                                <a:ext cx="1304280" cy="30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721520" y="0"/>
                              <a:ext cx="1800720" cy="439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62.4pt;margin-top:18.25pt;width:340.3pt;height:346.5pt" coordorigin="1248,365" coordsize="6806,6930">
                <v:group id="shape_0" alt="Group 39" style="position:absolute;left:4770;top:1095;width:3284;height:62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6437;width:922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الحاجات الطبيع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0;top:4478;width:1103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الحاجات الاجتماع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71;top:1694;width:809;height:1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حاجات تحقيق الذا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8;top:5595;width:810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حاجات الأما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30;top:3297;width:809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حاجات التقدي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783,5854" to="6795,6909" ID="رابط مستقيم 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08,4899" to="6332,5838" ID="رابط مستقيم 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رابط كسهم مستقيم 22" stroked="t" o:allowincell="f" style="position:absolute;left:-2646;top:2237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3" stroked="t" o:allowincell="f" style="position:absolute;left:-3037;top:1199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4" stroked="t" o:allowincell="f" style="position:absolute;left:-3484;top:244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5" stroked="t" o:allowincell="f" style="position:absolute;left:-3918;top:-985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6" stroked="t" o:allowincell="f" style="position:absolute;left:-4533;top:-2346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5859,3684" to="5871,4900" ID="رابط مستقيم 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14,2324" to="5368,3746" ID="رابط مستقيم 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ID="رابط كسهم مستقيم 43" stroked="t" o:allowincell="f" style="position:absolute;left:-3498;top:-3591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Group 55" style="position:absolute;left:2296;top:1356;width:3492;height:5851">
                  <v:shape id="shape_0" fillcolor="white" stroked="f" o:allowincell="f" style="position:absolute;left:3275;top:1356;width:1373;height:1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اشباع ذات الفرد، التقدم، استغلال القدرات بأقصى طاقة، تحقيق طموحات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26;top:2988;width:224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تقدير الآخرين، الاحترام، المكانة، الاعتراف والقول، التقدير الذاتي لنفسه، الاحساس الذاتي بالكفاءة والتفو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6;top:6437;width:3061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معظم الحاجات الأساسية للفرد؛ مثل الطعام والماء واللبس والراح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96;top:5466;width:3491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الأمان والاستقرار المادي والنفسي والمعنوي والصحي في الحياة اليوم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0;top:4527;width:3145;height: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IQ"/>
                            </w:rPr>
                            <w:t>الحب والتفاعل مع الآخرين، وحب الآخرين والتعاطف والترابط معهم، والانتماء للآخري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61" style="position:absolute;left:1248;top:365;width:5546;height:6929">
                  <v:line id="shape_0" from="1248,365" to="3958,7275" ID="رابط مستقيم 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alt="مجموعة 37" style="position:absolute;left:1248;top:2940;width:5546;height:4354">
                    <v:line id="shape_0" from="1248,7280" to="6794,7294" ID="رابط مستقيم 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53,6276" to="6432,6339" ID="رابط مستقيم 1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59,5369" to="6039,5369" ID="رابط مستقيم 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79,4478" to="5663,4478" ID="رابط مستقيم 1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53,2940" to="5006,2987" ID="رابط مستقيم 1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3959,365" to="6794,7293" ID="رابط مستقيم 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فردر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هيرزبي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يين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ض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رض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ف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ط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شغ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ضو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ح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رزبي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سمين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حي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ست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د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ويضات</w:t>
      </w:r>
      <w:r>
        <w:rPr>
          <w:rFonts w:eastAsia="Calibri"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خ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ف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سؤ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..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ف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ف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ج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اض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اكليلا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مت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نج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دف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نج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ا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د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آخر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خ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و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سي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آخرين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eastAsia="Calibri" w:cs="Simplified Arabic"/>
          <w:sz w:val="28"/>
          <w:szCs w:val="28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7:00Z</dcterms:created>
  <dc:creator>DR.Ahmed Saker 2o1O</dc:creator>
  <dc:description/>
  <cp:keywords/>
  <dc:language>en-US</dc:language>
  <cp:lastModifiedBy>DR.Ahmed Saker 2o1O</cp:lastModifiedBy>
  <dcterms:modified xsi:type="dcterms:W3CDTF">2016-01-24T18:53:00Z</dcterms:modified>
  <cp:revision>1</cp:revision>
  <dc:subject/>
  <dc:title/>
</cp:coreProperties>
</file>