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د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before="0" w:after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ر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دوا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ا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تساؤ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مات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د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ري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ه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صائ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بي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خص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ف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قائ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فت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ل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دي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د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تسبو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ارس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صائ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كز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صائ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سيولو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لط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لامح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صائ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تما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لتعا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فاع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ه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كز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صائ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ات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لث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ذك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ر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ديه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يطرة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ك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ع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وكيات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و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م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الت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ل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غوب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ت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ر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برزه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ت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ختل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ر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وا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اجه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د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ج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ئ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ت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ليل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جاح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ات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اف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ر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و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lang w:bidi="ar-SA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45:00Z</dcterms:created>
  <dc:creator>DR.Ahmed Saker 2o1O</dc:creator>
  <dc:description/>
  <cp:keywords/>
  <dc:language>en-US</dc:language>
  <cp:lastModifiedBy>DR.Ahmed Saker 2o1O</cp:lastModifiedBy>
  <dcterms:modified xsi:type="dcterms:W3CDTF">2016-01-24T18:46:00Z</dcterms:modified>
  <cp:revision>1</cp:revision>
  <dc:subject/>
  <dc:title/>
</cp:coreProperties>
</file>