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Hps"/>
          <w:lang w:val="en"/>
        </w:rPr>
      </w:pPr>
      <w:r>
        <w:rPr>
          <w:rFonts w:ascii="Tahoma" w:hAnsi="Tahoma" w:eastAsia="Calibri" w:cs="Simplified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32"/>
          <w:sz w:val="32"/>
          <w:szCs w:val="32"/>
          <w:rtl w:val="true"/>
        </w:rPr>
        <w:t>التوجيه</w:t>
      </w:r>
    </w:p>
    <w:p>
      <w:pPr>
        <w:pStyle w:val="Style15"/>
        <w:tabs>
          <w:tab w:val="clear" w:pos="720"/>
          <w:tab w:val="left" w:pos="-1" w:leader="none"/>
        </w:tabs>
        <w:spacing w:before="0" w:after="0"/>
        <w:ind w:left="0" w:right="0" w:hanging="0"/>
        <w:contextualSpacing/>
        <w:jc w:val="center"/>
        <w:rPr>
          <w:rFonts w:cs="Simplified Arabic"/>
          <w:sz w:val="32"/>
          <w:szCs w:val="32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Guidance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دّ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ظ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ئيس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كث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ساس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رتباط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ثي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ه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يادي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ته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صياغ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خط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ي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وظ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ط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ا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ج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ي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وظ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وق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عط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جي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إرش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إص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علي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أو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اسب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ثمّ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ثّ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تبا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ستج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نفي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انب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ب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تو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ج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عمل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ت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و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ن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تص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را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خت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تنظ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عت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ف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فاع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وافر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65" w:right="0" w:hanging="40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س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ص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65" w:right="0" w:hanging="40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65" w:right="0" w:hanging="40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ف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باع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left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تز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خف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ه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ن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ش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ظ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حيانا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حفي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يا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رش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ل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ساني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ظ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ه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د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بسا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ر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left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ظ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عّ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ي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الية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424" w:right="0" w:hanging="36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ق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يؤ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وظ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ستو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طلوب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424" w:right="0" w:hanging="36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خف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ق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نت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ش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أ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4" w:right="0" w:hanging="36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ن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نت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وظ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شع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ث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فس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4" w:right="0" w:hanging="36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خف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لين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4" w:right="0" w:hanging="36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ستغ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ارش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ش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با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زم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وظ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4" w:right="0" w:hanging="360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عز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يج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وظ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765"/>
        </w:tabs>
        <w:ind w:left="765" w:hanging="405"/>
      </w:pPr>
      <w:rPr>
        <w:b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rFonts w:ascii="Tahoma" w:hAnsi="Tahoma" w:cs="Simplified Arabi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/>
    </w:rPr>
  </w:style>
  <w:style w:type="character" w:styleId="WW8Num2z0">
    <w:name w:val="WW8Num2z0"/>
    <w:qFormat/>
    <w:rPr>
      <w:rFonts w:ascii="Tahoma" w:hAnsi="Tahoma" w:cs="Simplified Arabic"/>
      <w:sz w:val="28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40:00Z</dcterms:created>
  <dc:creator>DR.Ahmed Saker 2o1O</dc:creator>
  <dc:description/>
  <cp:keywords/>
  <dc:language>en-US</dc:language>
  <cp:lastModifiedBy>DR.Ahmed Saker 2o1O</cp:lastModifiedBy>
  <dcterms:modified xsi:type="dcterms:W3CDTF">2016-01-24T18:40:00Z</dcterms:modified>
  <cp:revision>1</cp:revision>
  <dc:subject/>
  <dc:title/>
</cp:coreProperties>
</file>