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0" w:hanging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ن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د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قلي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قر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قليدية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/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قلي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ت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فيذية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تع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مشك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سي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تكررة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ه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تي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خب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جا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كتس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ديه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ض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انص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غي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إجاز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وز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كي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ال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شكاوى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/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كتيكية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قر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تكر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ست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فيذ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فصيلاً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واجه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رؤ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ن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تخصصين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قلي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ت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لي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يوية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تع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مشك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ي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ح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ف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ناقش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با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ر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ط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س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ب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ت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دع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ساع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ستشا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فن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قانون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جت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در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شكل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س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إشر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عن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ط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ؤتم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عط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ميعا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اقش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وض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ضعف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ستراتيجية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قر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قليد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ت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مشك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ستراتي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ب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تعد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عقيد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ت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ح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تعم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در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تأ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ستفي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تخص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تن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رو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احتم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ناقشها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 </w:t>
      </w:r>
    </w:p>
    <w:p>
      <w:pPr>
        <w:pStyle w:val="Normal"/>
        <w:spacing w:before="0" w:after="0"/>
        <w:ind w:left="720" w:right="0" w:hanging="0"/>
        <w:jc w:val="both"/>
        <w:rPr>
          <w:rFonts w:ascii="Tahoma" w:hAnsi="Tahoma" w:eastAsia="Calibri" w:cs="Simplified Arabic"/>
          <w:sz w:val="24"/>
          <w:szCs w:val="24"/>
        </w:rPr>
      </w:pPr>
      <w:r>
        <w:rPr>
          <w:rFonts w:eastAsia="Calibri" w:cs="Simplified Arabic" w:ascii="Tahoma" w:hAnsi="Tahoma"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39:00Z</dcterms:created>
  <dc:creator>DR.Ahmed Saker 2o1O</dc:creator>
  <dc:description/>
  <cp:keywords/>
  <dc:language>en-US</dc:language>
  <cp:lastModifiedBy>DR.Ahmed Saker 2o1O</cp:lastModifiedBy>
  <dcterms:modified xsi:type="dcterms:W3CDTF">2016-01-24T18:39:00Z</dcterms:modified>
  <cp:revision>1</cp:revision>
  <dc:subject/>
  <dc:title/>
</cp:coreProperties>
</file>