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وا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ض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بعاده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ز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ئي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ثان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تفسير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قت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ح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ق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ا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ل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منيً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صاد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تل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تحلي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ل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قيقً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ق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ق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ر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ؤ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ا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سب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ثالث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بدائ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و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سي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طب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فلس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ت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مكان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تج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د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ط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بد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بتكاري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ابع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خت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ل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فاض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قً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عا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عت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ض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ختيار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ددة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هدا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ظ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جراءاته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ستعدا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نفيذه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طل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ل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قاليد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يحق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ت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تار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cs="Al-Mohanad"/>
          <w:sz w:val="32"/>
          <w:szCs w:val="32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مس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تقويمه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تائج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اعد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واق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كتش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ب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قت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اجه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ؤ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ؤو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ا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sz w:val="28"/>
          <w:szCs w:val="28"/>
        </w:rPr>
        <w:t>7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رار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>(</w:t>
      </w:r>
      <w:r>
        <w:rPr>
          <w:rFonts w:eastAsia="Calibri" w:cs="Simplified Arabic" w:ascii="Tahoma" w:hAnsi="Tahoma"/>
          <w:b/>
          <w:bCs/>
          <w:sz w:val="28"/>
          <w:szCs w:val="28"/>
        </w:rPr>
        <w:t>7</w:t>
      </w: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قرار</w:t>
      </w:r>
    </w:p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  <w:lang w:val="en-US" w:eastAsia="en-US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183515</wp:posOffset>
                </wp:positionV>
                <wp:extent cx="4544695" cy="1118870"/>
                <wp:effectExtent l="13335" t="12700" r="13335" b="13335"/>
                <wp:wrapNone/>
                <wp:docPr id="1" name="مجموعة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4640" cy="1118880"/>
                          <a:chOff x="0" y="0"/>
                          <a:chExt cx="454464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4640" cy="111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40" y="60840"/>
                            <a:ext cx="4382640" cy="947880"/>
                          </a:xfrm>
                        </wpg:grpSpPr>
                        <wps:wsp>
                          <wps:cNvSpPr/>
                          <wps:spPr>
                            <a:xfrm>
                              <a:off x="668520" y="0"/>
                              <a:ext cx="3607920" cy="947880"/>
                            </a:xfrm>
                            <a:prstGeom prst="leftArrow">
                              <a:avLst>
                                <a:gd name="adj1" fmla="val 50000"/>
                                <a:gd name="adj2" fmla="val 24811"/>
                              </a:avLst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1960" y="150120"/>
                              <a:ext cx="67068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تحديد المشكل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2800" y="156960"/>
                              <a:ext cx="77076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جمع المعلوم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150120"/>
                              <a:ext cx="78624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البحث عن البدائ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160" y="156960"/>
                              <a:ext cx="98748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اختيار البدي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المناس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0120"/>
                              <a:ext cx="670680" cy="66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ahoma" w:hAnsi="Tahoma" w:eastAsia="Calibri" w:cs="Simplified Arabic"/>
                                    <w:color w:val="auto"/>
                                    <w:lang w:val="en-US" w:bidi="ar-SA"/>
                                  </w:rPr>
                                  <w:t>اتخاذ القرا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36" style="position:absolute;margin-left:22.3pt;margin-top:14.45pt;width:357.85pt;height:88.1pt" coordorigin="446,289" coordsize="7157,1762">
                <v:roundrect id="shape_0" ID="Rounded Rectangle 1739" fillcolor="white" stroked="t" o:allowincell="f" style="position:absolute;left:446;top:289;width:7156;height:1761;mso-wrap-style:none;v-text-anchor:middle">
                  <v:fill o:detectmouseclick="t" type="solid" color2="black"/>
                  <v:stroke color="#385d8a" weight="25560" joinstyle="miter" endcap="flat"/>
                  <w10:wrap type="none"/>
                </v:roundrect>
                <v:group id="shape_0" alt="Group 1738" style="position:absolute;left:553;top:385;width:6901;height:1493"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ID="Left Arrow 1737" fillcolor="#4f81bd" stroked="t" o:allowincell="f" style="position:absolute;left:1606;top:385;width:5681;height:1492;mso-wrap-style:none;v-text-anchor:middle" type="_x0000_t66">
                    <v:fill o:detectmouseclick="t" type="solid" color2="#b07e42"/>
                    <v:stroke color="#385d8a" weight="255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399;top:621;width:1055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تحديد المشكل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077;top:632;width:1213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جمع المعلومات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745;top:621;width:1237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البحث عن البدائ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045;top:632;width:1554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اختيار البدي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المناسب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53;top:621;width:1055;height:10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ahoma" w:hAnsi="Tahoma" w:eastAsia="Calibri" w:cs="Simplified Arabic"/>
                              <w:color w:val="auto"/>
                              <w:lang w:val="en-US" w:bidi="ar-SA"/>
                            </w:rPr>
                            <w:t>اتخاذ القرار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36:00Z</dcterms:created>
  <dc:creator>DR.Ahmed Saker 2o1O</dc:creator>
  <dc:description/>
  <cp:keywords/>
  <dc:language>en-US</dc:language>
  <cp:lastModifiedBy>DR.Ahmed Saker 2o1O</cp:lastModifiedBy>
  <dcterms:modified xsi:type="dcterms:W3CDTF">2016-01-24T18:37:00Z</dcterms:modified>
  <cp:revision>1</cp:revision>
  <dc:subject/>
  <dc:title/>
</cp:coreProperties>
</file>