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/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مبادئ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لعمل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تنظيم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Normal"/>
        <w:spacing w:before="0" w:after="0"/>
        <w:ind w:left="360" w:right="0" w:hanging="0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را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د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و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باد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الية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/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س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ال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س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ب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نو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ح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هي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ي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فرعا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ش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شاط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جم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حقيق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بالت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ن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جم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ح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اق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بعض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/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ت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قس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جز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جز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ت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جزاء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ه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جز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نس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ه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إن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كلي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ر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قس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فهو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شائ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خصص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نفي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مه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د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ه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ز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همها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نتا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مك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رك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نوع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و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تج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نفي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ه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ق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قت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ه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ا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قد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رد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ي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فر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ل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رت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بدا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د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نفي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كرر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/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تسلس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سي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و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وجيها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علي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ط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سفل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سل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و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بدأ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باد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قلي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ما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بد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هر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بد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درج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س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ب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تعاق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ح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ي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أو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كي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ج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ها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بد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مر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إص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وام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ستق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قار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سل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هرمي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راك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ص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و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عا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ازدواجي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/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نطا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مس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ؤ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ول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رقابة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رؤو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ش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كف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ال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طب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ش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ظ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خر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ط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ح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ن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اح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أبعاده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والمس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ؤ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ولية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ُ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ر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َّ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ُ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سم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إص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قر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علي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وجيه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خ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نفذها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سؤو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ت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لتز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تنفي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وجيه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طب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ؤ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ل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در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لتز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لائم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راع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تكاف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ت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ل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عط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سؤو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غ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آخر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31:00Z</dcterms:created>
  <dc:creator>DR.Ahmed Saker 2o1O</dc:creator>
  <dc:description/>
  <cp:keywords/>
  <dc:language>en-US</dc:language>
  <cp:lastModifiedBy>DR.Ahmed Saker 2o1O</cp:lastModifiedBy>
  <dcterms:modified xsi:type="dcterms:W3CDTF">2016-01-24T18:32:00Z</dcterms:modified>
  <cp:revision>1</cp:revision>
  <dc:subject/>
  <dc:title/>
</cp:coreProperties>
</file>