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right="0" w:hanging="0"/>
        <w:jc w:val="center"/>
        <w:rPr>
          <w:rFonts w:ascii="Tahoma" w:hAnsi="Tahoma" w:eastAsia="Calibri" w:cs="Simplified Arabic"/>
          <w:sz w:val="32"/>
          <w:szCs w:val="32"/>
        </w:rPr>
      </w:pPr>
      <w:r>
        <w:rPr>
          <w:rFonts w:ascii="Tahoma" w:hAnsi="Tahoma" w:eastAsia="Calibri" w:cs="Simplified Arabic"/>
          <w:b/>
          <w:b/>
          <w:bCs/>
          <w:sz w:val="32"/>
          <w:sz w:val="32"/>
          <w:szCs w:val="32"/>
          <w:rtl w:val="true"/>
        </w:rPr>
        <w:t>التنظيم</w:t>
      </w:r>
    </w:p>
    <w:p>
      <w:pPr>
        <w:pStyle w:val="Style15"/>
        <w:tabs>
          <w:tab w:val="clear" w:pos="720"/>
          <w:tab w:val="left" w:pos="565" w:leader="none"/>
        </w:tabs>
        <w:spacing w:before="0" w:after="0"/>
        <w:ind w:left="-1" w:right="0" w:hanging="0"/>
        <w:contextualSpacing/>
        <w:jc w:val="center"/>
        <w:rPr>
          <w:rFonts w:ascii="Tahoma" w:hAnsi="Tahoma" w:eastAsia="Calibri" w:cs="Simplified Arabic"/>
          <w:sz w:val="32"/>
          <w:szCs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Organization</w: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ind w:left="0" w:right="0" w:firstLine="567"/>
        <w:jc w:val="left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ظ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ظ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ه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فهم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بعاد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م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ب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وضوع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ختل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مو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ت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ختصاص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تناز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لط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لين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موج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شطة</w:t>
      </w:r>
      <w:r>
        <w:rPr>
          <w:rFonts w:eastAsia="Calibri" w:cs="Simplified Arabic" w:ascii="Tahoma" w:hAnsi="Tahoma"/>
          <w:sz w:val="28"/>
          <w:szCs w:val="28"/>
          <w:rtl w:val="true"/>
        </w:rPr>
        <w:t>/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ظ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الوظ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ا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سوي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دار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ا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سوي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أقسا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لجا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علا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ك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ل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سؤول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فوي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ركز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لامركز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نط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ش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غ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هدف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0" w:right="0" w:firstLine="567"/>
        <w:jc w:val="left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ال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ح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ظ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ت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شاط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خت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وزي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اس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نش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منظم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حص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هائ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ح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تأ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ظام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تآ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نفي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ه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كف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فاعلي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إنّ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در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وضو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عشوائياً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عرّ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: "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قس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أ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ش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ح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د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طب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مباد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أس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ت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خط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سؤو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سل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علا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ظي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قس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ي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اع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كف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خل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نش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سه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سر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دقّ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"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تض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بي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ّ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لا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نش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سلط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حد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بكف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الي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دم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ي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رس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بي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ّ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ه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سلطات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نشاط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لاز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نظي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د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دو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وح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أقس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ضو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ر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غ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ظو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احتياجات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جدّ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ه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ظي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ح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لاق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و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b/>
          <w:b/>
          <w:bCs/>
          <w:sz w:val="28"/>
          <w:szCs w:val="28"/>
        </w:rPr>
      </w:pPr>
      <w:r>
        <w:rPr>
          <w:rFonts w:eastAsia="Calibri"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/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وظيف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تنظيم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ج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و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همها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رك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ج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ر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نش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طل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ها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سا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ظ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ي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وض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ي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د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ن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ن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اتص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خوارجها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ق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رش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لاز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فراد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ج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زدوا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ج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عا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هام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Calibri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29:00Z</dcterms:created>
  <dc:creator>DR.Ahmed Saker 2o1O</dc:creator>
  <dc:description/>
  <cp:keywords/>
  <dc:language>en-US</dc:language>
  <cp:lastModifiedBy>DR.Ahmed Saker 2o1O</cp:lastModifiedBy>
  <dcterms:modified xsi:type="dcterms:W3CDTF">2016-01-24T18:30:00Z</dcterms:modified>
  <cp:revision>1</cp:revision>
  <dc:subject/>
  <dc:title/>
</cp:coreProperties>
</file>