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Surgical Asepsis: Preparing and Maintaining a Sterile Field</w:t>
      </w:r>
    </w:p>
    <w:p>
      <w:pPr>
        <w:pStyle w:val="Normal"/>
        <w:jc w:val="right"/>
        <w:rPr/>
      </w:pPr>
      <w:r>
        <w:rPr/>
        <w:t>Procedure</w:t>
      </w:r>
    </w:p>
    <w:tbl>
      <w:tblPr>
        <w:tblW w:w="103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144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Action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IQ"/>
              </w:rPr>
              <w:t>Rationale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pacing w:lineRule="auto" w:line="240" w:before="0" w:after="0"/>
              <w:ind w:left="349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sh hands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transmission of infection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bidi w:val="0"/>
              <w:spacing w:lineRule="auto" w:line="240" w:before="0" w:after="0"/>
              <w:ind w:left="349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ce sterile package (drape or tray) in the center of the clean, dry work area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reaching over exposed sterile items when wrapper is removed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move the wrapper, pulling away from the body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contamination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asp the folded top edge with fingertips of one hand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dges are considered unsterile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move the drape by lifting up and away from all objects while it unfolds; discard the outer wrapper with other hand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f the drape touches an unsterile object, it i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IQ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taminated and must be discarded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th free hand, grasp the other drape corner, keeping it away from all objects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voids contamination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y the drape on the surface, with the drape bottom first touching the surface farthest from you; step back and allow the drape to cover the surface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you from reaching over the sterile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ield; stepping back decreases risk that drape will touch your uniform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pen and place the tray on the work surface so that the top flap of the sterile wrapper opens away from you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reaching over the sterile items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ch around the tray, with thumb and index fingertips grasping the wrapper’s top flap, gently pull up, then down to open over the surface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nly the edges of the field can be contaminated; pulling up frees the top folded flap.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peat the same steps to open the side flaps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eps the arm from reaching over the sterile field.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asp the corner of the bottom flap with fingertips, step back, and pull flap down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reates a sterile work surface.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ile facing the sterile field, step back, remove the outer wrapper, and grasp the item in your non-dominant hand so that the top flap will open away from you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eps your dominant hand free; item remains sterile.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th your dominant hand, open the flaps as previously described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reaching over the sterile item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th your dominant hand, pull the wrapper back and away from the sterile field and place</w:t>
            </w:r>
          </w:p>
          <w:p>
            <w:pPr>
              <w:pStyle w:val="Normal"/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 item onto the field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the wrapper from touching the sterile field.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en adding additional gauze or dressings to the sterile field, open the package as directed; grasp the top flaps of the wrapper and pull downward as shown in Figure 31-16; then drop the contents onto the center of the field, as shown in Figure 31-17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contamination of item and sterile field.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d the labels and strengths of all solutions three times prior to pouring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sures proper solution and strength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move the lid from the bottle of solution and place the sterile side up onto a clean surface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verting the lid prevents contamination of the inner surface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ld the bottle, label in palm of hand, 4 to 6 inches (10 to 15 cm) over the container on the sterile field; slowly pour the solution into the container to avoid splashing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the label from getting wet; if the solution splashes onto the label, the field is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taminated because moisture conducts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croorganisms from the nonsterile surface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place the lid on the container, label the container with the date and time, and initial the container if retained for reuse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erility of the solution will be lost if exposed t air for an extended period of time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sh hands and don non-sterile gloves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transmission of infection to client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th dominant hand, grasp forceps from the sterile field, making sure only the handles of the forceps are touched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contamination of sterile items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ld forceps above waist level throughout the procedure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eps forceps in your view and decreases the risk of contamination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eep forceps tips pointing downward when adding, arranging, or removing items to the sterile field during the sterile procedure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avity will prevent any liquids from flowing back and forth between forceps tips and handle held in ungloved hand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spose of contaminated items in colored plastic bag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lerts other health care workers of contaminated waste, decreasing their risk of infection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49" w:leader="none"/>
                <w:tab w:val="right" w:pos="491" w:leader="none"/>
              </w:tabs>
              <w:autoSpaceDE w:val="false"/>
              <w:bidi w:val="0"/>
              <w:spacing w:lineRule="auto" w:line="240" w:before="0" w:after="0"/>
              <w:ind w:left="207" w:right="0" w:hanging="1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move gloves &amp; Wash hands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vents transmission of infection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27805</wp:posOffset>
                </wp:positionH>
                <wp:positionV relativeFrom="paragraph">
                  <wp:posOffset>71120</wp:posOffset>
                </wp:positionV>
                <wp:extent cx="3442335" cy="436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436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9770" cy="422783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770" cy="422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05pt;height:343.45pt;mso-wrap-distance-left:9.05pt;mso-wrap-distance-right:9.05pt;mso-wrap-distance-top:0pt;mso-wrap-distance-bottom:0pt;margin-top:5.6pt;mso-position-vertical-relative:text;margin-left:317.1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239770" cy="422783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9770" cy="422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8595</wp:posOffset>
                </wp:positionH>
                <wp:positionV relativeFrom="paragraph">
                  <wp:posOffset>81280</wp:posOffset>
                </wp:positionV>
                <wp:extent cx="3286760" cy="4252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425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84195" cy="41421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414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pt;height:334.85pt;mso-wrap-distance-left:9.05pt;mso-wrap-distance-right:9.05pt;mso-wrap-distance-top:0pt;mso-wrap-distance-bottom:0pt;margin-top:6.4pt;mso-position-vertical-relative:text;margin-left:-1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084195" cy="41421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414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  <w:lang w:val="en-US" w:eastAsia="en-US"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37330</wp:posOffset>
                </wp:positionH>
                <wp:positionV relativeFrom="paragraph">
                  <wp:posOffset>4090670</wp:posOffset>
                </wp:positionV>
                <wp:extent cx="3438525" cy="3923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392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5960" cy="37230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372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308.95pt;mso-wrap-distance-left:9.05pt;mso-wrap-distance-right:9.05pt;mso-wrap-distance-top:0pt;mso-wrap-distance-bottom:0pt;margin-top:322.1pt;mso-position-vertical-relative:text;margin-left:317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235960" cy="372300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5960" cy="372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60730</wp:posOffset>
                </wp:positionH>
                <wp:positionV relativeFrom="paragraph">
                  <wp:posOffset>4147820</wp:posOffset>
                </wp:positionV>
                <wp:extent cx="3232785" cy="3866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386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30220" cy="379158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0220" cy="379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55pt;height:304.45pt;mso-wrap-distance-left:9.05pt;mso-wrap-distance-right:9.05pt;mso-wrap-distance-top:0pt;mso-wrap-distance-bottom:0pt;margin-top:326.6pt;mso-position-vertical-relative:text;margin-left:59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030220" cy="379158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0220" cy="3791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397" w:top="720" w:footer="57" w:bottom="720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 w:cs="Times New Roman"/>
        <w:sz w:val="28"/>
        <w:szCs w:val="28"/>
        <w:lang w:val="en-US" w:eastAsia="en-US" w:bidi="ar-IQ"/>
      </w:rPr>
    </w:pPr>
    <w:r>
      <w:rPr>
        <w:rFonts w:cs="Times New Roman" w:ascii="Times New Roman" w:hAnsi="Times New Roman"/>
        <w:sz w:val="28"/>
        <w:szCs w:val="28"/>
        <w:lang w:val="en-US" w:eastAsia="en-US" w:bidi="ar-IQ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-19050</wp:posOffset>
              </wp:positionH>
              <wp:positionV relativeFrom="paragraph">
                <wp:posOffset>111125</wp:posOffset>
              </wp:positionV>
              <wp:extent cx="6638925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;mso-position-horizontal-relative:page" type="_x0000_t32">
              <v:stroke color="#c00000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5233" w:leader="none"/>
        <w:tab w:val="right" w:pos="10466" w:leader="none"/>
      </w:tabs>
      <w:jc w:val="right"/>
      <w:rPr>
        <w:rFonts w:ascii="Times New Roman" w:hAnsi="Times New Roman" w:cs="Times New Roman"/>
        <w:sz w:val="28"/>
        <w:szCs w:val="28"/>
        <w:lang w:bidi="ar-IQ"/>
      </w:rPr>
    </w:pPr>
    <w:r>
      <w:rPr>
        <w:rFonts w:cs="Times New Roman" w:ascii="Times New Roman" w:hAnsi="Times New Roman"/>
        <w:sz w:val="28"/>
        <w:szCs w:val="28"/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  <w:lang w:bidi="ar-IQ"/>
      </w:rPr>
      <w:t>Fundamentals Of Nursing Practical ……………..………………………. Surgical asepsis</w:t>
    </w:r>
    <w:r>
      <w:rPr>
        <w:rFonts w:cs="Times New Roman" w:ascii="Times New Roman" w:hAnsi="Times New Roman"/>
        <w:sz w:val="28"/>
        <w:szCs w:val="28"/>
        <w:rtl w:val="true"/>
        <w:lang w:bidi="ar-IQ"/>
      </w:rPr>
      <w:t xml:space="preserve"> 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40435</wp:posOffset>
              </wp:positionH>
              <wp:positionV relativeFrom="paragraph">
                <wp:posOffset>294005</wp:posOffset>
              </wp:positionV>
              <wp:extent cx="663892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8.1pt;margin-top:23.15pt;width:0pt;height:0pt;mso-position-horizontal-relative:page" type="_x0000_t32">
              <v:stroke color="blue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z w:val="28"/>
        <w:szCs w:val="28"/>
        <w:rtl w:val="true"/>
        <w:lang w:bidi="ar-IQ"/>
      </w:rPr>
      <w:t xml:space="preserve"> </w:t>
    </w:r>
  </w:p>
  <w:p>
    <w:pPr>
      <w:pStyle w:val="Header"/>
      <w:jc w:val="left"/>
      <w:rPr>
        <w:rFonts w:ascii="Times New Roman" w:hAnsi="Times New Roman" w:cs="Times New Roman"/>
        <w:sz w:val="28"/>
        <w:szCs w:val="28"/>
        <w:lang w:bidi="ar-IQ"/>
      </w:rPr>
    </w:pPr>
    <w:r>
      <w:rPr>
        <w:rFonts w:cs="Times New Roman" w:ascii="Times New Roman" w:hAnsi="Times New Roman"/>
        <w:sz w:val="28"/>
        <w:szCs w:val="28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4:00Z</dcterms:created>
  <dc:creator>عالم اللاب توب</dc:creator>
  <dc:description/>
  <cp:keywords/>
  <dc:language>en-US</dc:language>
  <cp:lastModifiedBy>HP</cp:lastModifiedBy>
  <dcterms:modified xsi:type="dcterms:W3CDTF">2015-12-13T14:11:00Z</dcterms:modified>
  <cp:revision>89</cp:revision>
  <dc:subject/>
  <dc:title>University of karbala                                                                       fundamentals of nursing Collage of nursing                                                                           Nursing skills lab.                  Second stage                                                                                    By : Haider Nawaf  </dc:title>
</cp:coreProperties>
</file>