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نش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لمنظ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rocesses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tion Management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ن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س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خاز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خ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نوع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خلات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صص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ت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ز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صص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eting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و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بائ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با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تياجات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ا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ع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و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ز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نأ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سو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al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خدا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و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طلو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داول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بت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و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فاض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اط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د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شط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an Resources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دري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م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أ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ئ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28:00Z</dcterms:created>
  <dc:creator>DR.Ahmed Saker 2o1O</dc:creator>
  <dc:description/>
  <cp:keywords/>
  <dc:language>en-US</dc:language>
  <cp:lastModifiedBy>DR.Ahmed Saker 2o1O</cp:lastModifiedBy>
  <dcterms:modified xsi:type="dcterms:W3CDTF">2015-12-21T17:29:00Z</dcterms:modified>
  <cp:revision>1</cp:revision>
  <dc:subject/>
  <dc:title/>
</cp:coreProperties>
</file>