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هم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إدار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ع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د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تصاد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ط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نجاز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لخص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ؤو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ا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ﻟﻤﺠتمع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نجا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وع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شط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صاد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راع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ناع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دمات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إستغل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ا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د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لوماتي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فاء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اعلي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نجا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تصاد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جتماع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قيق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هداف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يع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ا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خ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فر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7:23:00Z</dcterms:created>
  <dc:creator>DR.Ahmed Saker 2o1O</dc:creator>
  <dc:description/>
  <cp:keywords/>
  <dc:language>en-US</dc:language>
  <cp:lastModifiedBy>DR.Ahmed Saker 2o1O</cp:lastModifiedBy>
  <dcterms:modified xsi:type="dcterms:W3CDTF">2015-12-21T17:25:00Z</dcterms:modified>
  <cp:revision>1</cp:revision>
  <dc:subject/>
  <dc:title/>
</cp:coreProperties>
</file>