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b/>
          <w:b/>
          <w:bCs/>
          <w:sz w:val="36"/>
          <w:szCs w:val="36"/>
        </w:rPr>
      </w:pPr>
      <w:r>
        <w:rPr>
          <w:rFonts w:ascii="Tahoma" w:hAnsi="Tahoma" w:eastAsia="Calibri" w:cs="Simplified Arabic"/>
          <w:b/>
          <w:b/>
          <w:bCs/>
          <w:sz w:val="36"/>
          <w:sz w:val="36"/>
          <w:szCs w:val="36"/>
          <w:rtl w:val="true"/>
        </w:rPr>
        <w:t>مها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36"/>
          <w:sz w:val="36"/>
          <w:szCs w:val="36"/>
          <w:rtl w:val="true"/>
        </w:rPr>
        <w:t>المد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bCs/>
          <w:sz w:val="36"/>
          <w:sz w:val="36"/>
          <w:szCs w:val="36"/>
          <w:rtl w:val="true"/>
        </w:rPr>
        <w:t>الإدا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Calibri" w:cs="Simplified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b/>
          <w:b/>
          <w:bCs/>
          <w:sz w:val="36"/>
          <w:szCs w:val="36"/>
        </w:rPr>
      </w:pPr>
      <w:r>
        <w:rPr>
          <w:rFonts w:eastAsia="Calibri" w:cs="Simplified Arabic" w:ascii="Tahoma" w:hAnsi="Tahoma"/>
          <w:b/>
          <w:bCs/>
          <w:sz w:val="36"/>
          <w:szCs w:val="36"/>
          <w:rtl w:val="true"/>
        </w:rPr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ل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ح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أتي</w:t>
      </w:r>
      <w:r>
        <w:rPr>
          <w:rFonts w:eastAsia="Calibri" w:cs="Simplified Arabic" w:ascii="Tahoma" w:hAnsi="Tahoma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Calibri" w:cs="Simplified Arabic" w:ascii="Tahoma" w:hAnsi="Tahoma"/>
          <w:sz w:val="28"/>
          <w:szCs w:val="28"/>
          <w:rtl w:val="true"/>
        </w:rPr>
        <w:footnoteReference w:id="2"/>
      </w:r>
      <w:r>
        <w:rPr>
          <w:rFonts w:eastAsia="Calibri" w:cs="Simplified Arabic" w:ascii="Tahoma" w:hAnsi="Tahoma"/>
          <w:sz w:val="28"/>
          <w:szCs w:val="28"/>
          <w:vertAlign w:val="superscript"/>
          <w:rtl w:val="true"/>
        </w:rPr>
        <w:t>)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566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عا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ول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ندس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سو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سب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ر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ط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ن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ن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شراف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566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فاعل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ا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فاع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أ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ا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هم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فعيت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أ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ا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زويد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جاه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ج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566" w:right="0" w:hanging="360"/>
        <w:contextualSpacing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اك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يع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تيج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ري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ص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ي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را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كا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ائ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دار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باد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ا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ئ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ارج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ك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تعارض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ياناً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بد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جدي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ط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ن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ا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نبؤ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ست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س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فك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ئ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اق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لي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566" w:right="0" w:hanging="360"/>
        <w:contextualSpacing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شخيص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خي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ظا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ب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ل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خي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راض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سب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رك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ط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ي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566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حلي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ابط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لجته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spacing w:before="0" w:after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وض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ت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spacing w:before="0" w:after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Style15"/>
        <w:spacing w:before="0" w:after="0"/>
        <w:ind w:left="0" w:right="0" w:hanging="0"/>
        <w:contextualSpacing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Style15"/>
        <w:spacing w:before="0" w:after="0"/>
        <w:ind w:left="0" w:right="0" w:hanging="0"/>
        <w:contextualSpacing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مت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دير</w:t>
      </w:r>
    </w:p>
    <w:p>
      <w:pPr>
        <w:pStyle w:val="Style15"/>
        <w:spacing w:before="0" w:after="0"/>
        <w:ind w:left="-1" w:right="0" w:hanging="0"/>
        <w:contextualSpacing/>
        <w:jc w:val="left"/>
        <w:rPr>
          <w:rFonts w:ascii="Arial" w:hAnsi="Arial" w:cs="Simplified Arabic"/>
          <w:sz w:val="28"/>
          <w:szCs w:val="28"/>
          <w:lang w:val="en-US" w:eastAsia="en-US"/>
        </w:rPr>
      </w:pPr>
      <w:r>
        <w:rPr>
          <w:rFonts w:cs="Simplified Arabic" w:ascii="Arial" w:hAnsi="Arial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4316730" cy="1828800"/>
                <wp:effectExtent l="3175" t="3175" r="3175" b="99060"/>
                <wp:wrapNone/>
                <wp:docPr id="1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760" cy="1828800"/>
                          <a:chOff x="0" y="0"/>
                          <a:chExt cx="43167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760" cy="1828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440" y="104040"/>
                            <a:ext cx="4152240" cy="165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3040" y="324000"/>
                              <a:ext cx="63000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تعلي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255040" y="488160"/>
                              <a:ext cx="110628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هارات الادارية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42800" y="132840"/>
                              <a:ext cx="1009800" cy="96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9800" cy="968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680" y="218520"/>
                                <a:ext cx="743760" cy="57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مهارات المدي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25604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هارات الفن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9840"/>
                              <a:ext cx="125604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هارات التفاعل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685440"/>
                              <a:ext cx="125676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هارات الإدراك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040760"/>
                              <a:ext cx="125676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هارات التشخيص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382400"/>
                              <a:ext cx="125676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هارات التحليل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018320" y="132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016880" y="39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010400" y="150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016880" y="80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016880" y="1238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29520" y="725400"/>
                              <a:ext cx="622800" cy="53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تجربة العمل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2268000" y="65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2821320" y="49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2821320" y="1035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37.7pt;margin-top:9.25pt;width:339.9pt;height:144pt" coordorigin="754,185" coordsize="6798,2880">
                <v:rect id="shape_0" ID="مستطيل 26" stroked="t" o:allowincell="f" style="position:absolute;left:754;top:185;width:6797;height:2879;mso-wrap-style:none;v-text-anchor:middle;mso-position-horizontal:center;mso-position-horizontal-relative:margin">
                  <v:fill o:detectmouseclick="t" on="false"/>
                  <v:stroke color="black" weight="6480" joinstyle="miter" endcap="flat"/>
                  <w10:wrap type="none"/>
                </v:rect>
                <v:group id="shape_0" alt="Group 4" style="position:absolute;left:884;top:349;width:6539;height:26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55;top:859;width:991;height:514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تعليم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436;top:1117;width:1741;height:620;mso-wrap-style:square;v-text-anchor:top;rotation:90;mso-position-horizontal:center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هارات الادار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group id="shape_0" alt="مجموعة 17" style="position:absolute;left:5833;top:558;width:1590;height:1525">
                    <v:oval id="shape_0" ID="شكل بيضاوي 9" stroked="t" o:allowincell="f" style="position:absolute;left:5833;top:558;width:1589;height:1524;mso-wrap-style:none;v-text-anchor:middle;mso-position-horizontal:center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6025;top:902;width:1170;height:901;mso-wrap-style:square;v-text-anchor:top;mso-position-horizontal:center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مهارات المدي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884;top:349;width:1977;height:428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هارات الفن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84;top:884;width:1977;height:428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هارات التفاعل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94;top:1428;width:1978;height:428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هارات الإدراك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94;top:1988;width:1978;height:428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هارات التشخيص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86;top:2526;width:1978;height:428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هارات التحليل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رابط كسهم مستقيم 12" stroked="t" o:allowincell="f" style="position:absolute;left:-5444;top:558;width:0;height:0;mso-position-horizontal:center;mso-position-horizontal-relative:margin" type="_x0000_t32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13" stroked="t" o:allowincell="f" style="position:absolute;left:-5442;top:977;width:0;height:0;mso-position-horizontal:center;mso-position-horizontal-relative:margin" type="_x0000_t32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14" stroked="t" o:allowincell="f" style="position:absolute;left:-5432;top:2712;width:0;height:0;mso-position-horizontal:center;mso-position-horizontal-relative:margin" type="_x0000_t32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15" stroked="t" o:allowincell="f" style="position:absolute;left:-5442;top:1611;width:0;height:0;mso-position-horizontal:center;mso-position-horizontal-relative:margin" type="_x0000_t32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16" stroked="t" o:allowincell="f" style="position:absolute;left:-5442;top:2299;width:0;height:0;mso-position-horizontal:center;mso-position-horizontal-relative:margin" type="_x0000_t32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765;top:1491;width:980;height:844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تجربة العمل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رابط كسهم مستقيم 21" stroked="t" o:allowincell="f" style="position:absolute;left:-2688;top:1375;width:0;height:0;mso-position-horizontal:center;mso-position-horizontal-relative:margin" type="_x0000_t32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23" stroked="t" o:allowincell="f" style="position:absolute;left:-3559;top:1122;width:0;height:0;mso-position-horizontal:center;mso-position-horizontal-relative:margin" type="_x0000_t32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رابط كسهم مستقيم 24" stroked="t" o:allowincell="f" style="position:absolute;left:-3559;top:1979;width:0;height:0;mso-position-horizontal:center;mso-position-horizontal-relative:margin" type="_x0000_t32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0" w:right="0" w:hanging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Style15"/>
        <w:spacing w:before="0" w:after="0"/>
        <w:ind w:left="0" w:right="0" w:hanging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علاق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ص</w:t>
      </w:r>
      <w:r>
        <w:rPr>
          <w:rFonts w:cs="Simplified Arabic" w:ascii="Simplified Arabic" w:hAnsi="Simplified Arabic"/>
          <w:sz w:val="24"/>
          <w:szCs w:val="24"/>
          <w:lang w:bidi="ar-IQ"/>
        </w:rPr>
        <w:t>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sz w:val="24"/>
          <w:szCs w:val="24"/>
          <w:lang w:bidi="ar-IQ"/>
        </w:rPr>
        <w:t>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6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16:00Z</dcterms:created>
  <dc:creator>DR.Ahmed Saker 2o1O</dc:creator>
  <dc:description/>
  <cp:keywords/>
  <dc:language>en-US</dc:language>
  <cp:lastModifiedBy>DR.Ahmed Saker 2o1O</cp:lastModifiedBy>
  <dcterms:modified xsi:type="dcterms:W3CDTF">2015-12-21T17:17:00Z</dcterms:modified>
  <cp:revision>1</cp:revision>
  <dc:subject/>
  <dc:title/>
</cp:coreProperties>
</file>