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إدارية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Management Process</w:t>
      </w:r>
    </w:p>
    <w:p>
      <w:pPr>
        <w:pStyle w:val="Normal"/>
        <w:spacing w:before="0" w:after="0"/>
        <w:jc w:val="center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ن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ط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ء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ب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ت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ص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ا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صب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رس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داخ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فاع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ظم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تس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ور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كتف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ع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ض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ي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فاه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ع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لّ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هتم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دار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يا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غد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ئ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اع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ا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ص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ب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غير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ر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غن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خطي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ظ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ج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قا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تخا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تل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مار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بيقا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ّ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ل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باط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ؤ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تصاد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تماع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تل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مه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ن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خ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05:00Z</dcterms:created>
  <dc:creator>DR.Ahmed Saker 2o1O</dc:creator>
  <dc:description/>
  <cp:keywords/>
  <dc:language>en-US</dc:language>
  <cp:lastModifiedBy>DR.Ahmed Saker 2o1O</cp:lastModifiedBy>
  <dcterms:modified xsi:type="dcterms:W3CDTF">2015-12-21T17:07:00Z</dcterms:modified>
  <cp:revision>1</cp:revision>
  <dc:subject/>
  <dc:title/>
</cp:coreProperties>
</file>