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ascii="Times New Roman" w:hAnsi="Times New Roman" w:cs="Times New Roman"/>
          <w:b/>
          <w:b/>
          <w:bCs/>
          <w:color w:val="000000"/>
          <w:sz w:val="28"/>
          <w:sz w:val="28"/>
          <w:szCs w:val="28"/>
          <w:rtl w:val="true"/>
        </w:rPr>
        <w:t>ضوابط السياحة</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br/>
      </w:r>
      <w:r>
        <w:rPr>
          <w:rFonts w:cs="Times New Roman" w:ascii="Times New Roman" w:hAnsi="Times New Roman"/>
          <w:color w:val="000000"/>
          <w:sz w:val="28"/>
          <w:szCs w:val="28"/>
        </w:rPr>
        <w:t>1</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لتقيد بمنهج الشرع وتوجيهاته وأدلته</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Pr>
        <w:t>2</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عدم ترك واجب ديني، كإقامة صلاة، وأداء زكاة، وإسداء نصحٍ</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Pr>
        <w:t>3</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عدم ترك واجب دُنيوي، كتربية ولد، وإنفاقٍ على زوجة أو والدة، وإضاعة مالٍ،</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Pr>
        <w:t>4</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عدم الوقوع في المحرم أو في طريقٍ يؤدي إليه، فالمحرم كما ينص الفقهاء على ذلك، نوعان</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محرم لذاته، كالزنا والسرقة والظلم، ومحرم لغيره، كالخلوة بالأجنبية، فإنها مُنعت سداً لذريعة الفتنة</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Pr>
        <w:t>5</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عدم الإسراف في المباح وعدم المبالغة في ممارسة الحق الشخصي،</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ومن ضروب ذلك</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لإسراف في النفقات والمصروفات، الأمر الذي يؤدي إلى إضاعة المال، وقد عُلم أن من مقاصد الشريعة حفظ المال وصونه من كل ضياع، وصرفه في مجالاته، وبمقاديره وشروطه</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وقد يكون هذا الإسراف ذريعة لحصول فقر أو وقوع حاجة في المستقبل، وقد يكون ذريعة لإحياء العجب والافتخار في نفس المنفق المسرف، وقد يكون ذريعة إلى تفويت حقوق مالية وأدبية أخرى كثيرة، كتفويت حق قريب تعينت النفقة عليه، أو حق أسير أو محتاج أو مظلوم أو يتيم أو أرملة أو غير هؤلاء ممن لزم الإنفاق عليهم وسد حاجاتهم وتفريج كربهم، بموجب النصوص الإسلامية الداعية إلى واجب النظر في أمور العامة، فضلاً عن الأمور الخاصة</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در الأوقات والمبالغة في الترفيه واللعب والارتخاء، الأمر الذي يؤدي إلى إخلال وهفوات كثيرة وخطيرة، ومن هذا</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لاستخفاف بالوقت الذي أقسم الله به لمكانته في تعميره بذكر الله وبالصلاح الخاص والإصلاح العام</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عويد النفس على إدامة الراحة والخلود إلى عدم العمل والحركة، والعزوف عن الفعل والنشاط والتحرك، والاستخفاف بأهمية العمل ومداومته، وبعظمة المجاهدة المستمرة واليقظة الدائمة</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وقد يؤدي هذا الخلل إلى ترك بعض الواجبات الشرعية أو الدنيوية، وإلى ترك بعض التكليف أو كله</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لاقدر الله تعالى</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إشغال النفس بما لاينبغي الاشتغال به، وذلك بسبب الفراغ الذي تكون عليه النفس في مثل هذه الظروف، وقد عُلم أن النفس إذا لم تشغلها بالحق اشتغلت بالباطل، وإذا لم تلهها بالمعالي والمقاصد، ألهتك بالسفاسف والمفاسد</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ولاينبغي أن يفهم هذا الكلام على أنه دعوة إلى إشغال النفس بالالتزامات والجد والمجاهدة في جميع فتراتها وأطوارها، بل هو دعوة إلى التوسط والاعتدال والاتزان</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ولانرى بأساً أن نقول</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إن الترويح عن النفس مطلوب لابد منه، وعمل جدي وملتزم إذا حَصّل أغراضه الشرعية</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كتنشيط النفس وتجديد الحرص والإقبال على العمل والجد والمجاهدة، وغير ذلك</w:t>
      </w:r>
      <w:r>
        <w:rPr>
          <w:rFonts w:cs="Times New Roman" w:ascii="Times New Roman" w:hAnsi="Times New Roman"/>
          <w:color w:val="000000"/>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السياحة في نظر علماء الأصول</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لعل لفظ السياحة لم يذكره علماء أصول الفقه ومقاصد الشريعة في كتبهم وآثارهم بهذه الدلالة والإطلاق، أي بدلالة كونها نشاطاً إنسانياً على غرار ماهو عليه الآن، أو بدلالة كونها فعلاً بشرياً يتعلق به حكمه الشرعي، فالأصوليون والمقاصديون</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كما هو معلو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لاينصب شغلهم العلمي في مجال الأحكام الفقهية العملية وفي أدلتها التفصيلية، بل ينصب معظم جهدهم أو كله في دراسة الأصول والقواعد العامة والإجمالية، وفي مقاصد التشريع وغاياته وأهدافه</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غير أن علماء الأصول والمقاصد قد تكلموا عن السياحة من خلال الكلام عن بعض قواعدها وأصولها ومقاصدها التي اعتبرت إطاراً إسلامياً عاماً ومستنداً دينياً إجمالياً، استمدت منه السياحة حكمها الفقهي التفصيلي</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ويمكن أن نورد بعض هذه القواعد والأصول والمقاصد بكل اختصار واقتضاب</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قاعد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هل المباح تكليف</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أي هل المباح يحصل به الامتثال كفعل الواجب والمندوب، وكترك المحرم والمكروه</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معلوم أن أقسام الحكم التكليفي خمسة</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الواجب والمندوب والمحرم والمكروه والمباح</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وقد قرر بعض العلماء أن المكلف إذا فعل المباح بنية التعبد وبقصد الامتثال ومن أجل تحقيق مقاصد شرعية معتبرة، فإنه يُعد تكليفاً يُثاب عليه ويُؤجر</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أما إذا فعله بنية التذرع إلى الحرام وبقصد مخالفة الشرع، ومن أجل جلب مفاسد شرعية، فإنه يعد عصياناً يُعاقب عليه ويأثم به</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وفي موضوع السياحة، فإن السائح إذا فعل السياحة بنية التأمل في عظمة الله وفي كونه وخلقه، ويقصد تقوية البدن وتنشيط النفس وتشجيع الأولاد على القيام بالعبادة وإدامة العمل الصالح وفعل الخير وأداء مختلف الواجبات الشرعية والدنيوية فإنه مأجور ومشكور على كل ذلك</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أما إذا فعلها بنية الفساد والمخالفة الشرعية وغير ذلك، فلا شك في أنه آثم ومذنب</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العياذ بالله</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قاعد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دفع المفاسد مقدم على جلب المصال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فإذا علم السائح أنه سيرتكب بعض الذنوب، وسيقع في بعض المحظورات أو في طرقها، فلا تردد في ترك السياحة، وإن كان يغلب على ظنه أنه سيجلب بعض المصالح، كمصلحة تقوية البدن وتنشيطه، ومصلحة التعارف مع أناس آخرين ودعوتهم، ومصلحة جلب بعض الأمتعة الخاصة</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فدرء المفاسد مُقدم على جلب المصالح</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قاعد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سد الذرائع</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فإذا كانت السياحة طريقاً أو ذريعة للفساد، أو الإسراف في المال والوقت أو تضييع الواجبات أو التهاون فيها، فلاشك في سد هذه الطرق والذرائع، لأن الذي يؤدي إلى الحرام حرا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ما لايتم الواجب إلا به فهو واجب</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قاعد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لعذر يُزال</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فإذا كانت السياحة ستجلب ضرراً خلقياً أو بدنيا أو عقلياً، عقدياً أو سلوكياً، فلابد من إزالة هذا الضرر بإزالة سببه وطريقه، والذي هو السياحة</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قاعد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الايتم الواجب إلا به فهو واجب</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فإذا كانت السياحة ستقوي السائحين جسمانياً وعقلياً ونفسياً، وتحقق التعارف الهادف والتواصل المفيد، وتقوي الاقتصاديات النافعة، وتجدد العزائم وتبعث في النفوس النشاط للعمل والعلم والإنتاج والتنمية، فإذا كانت كذلك، فهي مطلوبة، لأنها طريق إلى مقاصدها الشرعية المعتبرة</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قاعد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لموازنة بين المصالح</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ومعنى هذا أن المصالح إذا تزاحمت وتعارضت، فإنه يعمل بالترجيح والتغليب أي ترجيح المصالح الأهم على التي هي دونها، وتغليب الأوكد والأعظم والأعم والأدوم</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فعلى السائح أن يوازن بين مصالحه، فيقدم الأهم على المهم، كأن يُقدم الإنفاق لأجل الاقتيات والعيش على الإنفاق من أجل السياحة والترفيه وأن يقدم تسديد ديونه على تسديد مبالغ الفنادق والشواطئ والغابات وتذاكر الطائرات والقطارات والحافلات</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ولعل من قبيل هذا أن يقدم السياحة الداخلية على السياحة الخارجية، كأن يقدم السياحة داخل بلده وبين أهله وبني وطنه، على السياحة في بلادٍ أجنبية لايعرف فيها مآله ومصيره</w:t>
      </w:r>
      <w:r>
        <w:rPr>
          <w:rFonts w:cs="Times New Roman" w:ascii="Times New Roman" w:hAnsi="Times New Roman"/>
          <w:color w:val="000000"/>
          <w:sz w:val="28"/>
          <w:szCs w:val="28"/>
          <w:rtl w:val="true"/>
        </w:rPr>
        <w:t>.</w:t>
      </w:r>
      <w:r>
        <w:rPr>
          <w:rFonts w:cs="Times New Roman" w:ascii="Times New Roman" w:hAnsi="Times New Roman"/>
          <w:sz w:val="28"/>
          <w:szCs w:val="28"/>
          <w:rtl w:val="true"/>
        </w:rPr>
        <w:br/>
      </w:r>
      <w:r>
        <w:rPr>
          <w:rFonts w:ascii="Times New Roman" w:hAnsi="Times New Roman" w:cs="Times New Roman"/>
          <w:color w:val="000000"/>
          <w:sz w:val="28"/>
          <w:sz w:val="28"/>
          <w:szCs w:val="28"/>
          <w:rtl w:val="true"/>
        </w:rPr>
        <w:t>وفي السياحة الخارجية نفسها درجات وموازنات، فله أو عليه أن يقدم السياحة في بلادٍ عربية وإسلامية على السياحة في بلاد غربية أو شرقية قد يسيح فيها ويعود كفناً بعد أن عصى وغوى</w:t>
      </w:r>
    </w:p>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9:43:00Z</dcterms:created>
  <dc:creator>DR.Ahmed Saker 2o1O</dc:creator>
  <dc:description/>
  <cp:keywords/>
  <dc:language>en-US</dc:language>
  <cp:lastModifiedBy>DR.Ahmed Saker 2o1O</cp:lastModifiedBy>
  <dcterms:modified xsi:type="dcterms:W3CDTF">2015-12-17T19:43:00Z</dcterms:modified>
  <cp:revision>2</cp:revision>
  <dc:subject/>
  <dc:title/>
</cp:coreProperties>
</file>