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مد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اسلام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قر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عا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أخو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اب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ءآ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آخ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ك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ص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ر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عر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كد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آشور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ع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ر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كث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سك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كت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بن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اريخ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حيث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د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ت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جز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ض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ر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ض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وم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فرعو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ع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رف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ض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يون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روم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وض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شو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ر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ما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ظ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ك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ؤك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د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ط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تا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بي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ستطا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بش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ن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بل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قص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لغ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ص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تط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نشأ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عرو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و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دج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ن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راف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س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ظهو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ستقرا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لاتز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قاي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و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ريد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نفروبا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ش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نينوى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نشأ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و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ش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نكو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لحوظ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وس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ج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جتا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طبي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نش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ظ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د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طائ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ب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كو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فسط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قير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وا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سا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تمت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ش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س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سلامية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سب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نش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مدن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ختل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شئ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ج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ي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عسك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ط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ي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لب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كو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فسط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قيروان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ت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أغر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د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وا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ش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عواص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وا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اك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اغر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ي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ف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غيرها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دا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اط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رتك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حص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لدف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بمر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ز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غ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ط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تحو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نمو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لرب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غي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نش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رتبط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عو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د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نج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كرب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كاظ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قدس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غيرها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خط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أثر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ضح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نش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ص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خط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حا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س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وجه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وجيه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سلامي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ضح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صا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خط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صيا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مي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جع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خت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قالي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عصو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عو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ؤ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خطيطها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ت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س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حدة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ميز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Arabic Transparent" w:ascii="Times New Roman" w:hAnsi="Times New Roman"/>
          <w:sz w:val="32"/>
          <w:szCs w:val="32"/>
        </w:rPr>
        <w:t>1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سك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س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قبلي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Arabic Transparent" w:ascii="Times New Roman" w:hAnsi="Times New Roman"/>
          <w:sz w:val="32"/>
          <w:szCs w:val="32"/>
        </w:rPr>
        <w:t>2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س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ج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سجد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Arabic Transparent" w:ascii="Times New Roman" w:hAnsi="Times New Roman"/>
          <w:sz w:val="32"/>
          <w:szCs w:val="32"/>
        </w:rPr>
        <w:t>3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قب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خا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س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ينة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Arabic Transparent" w:ascii="Times New Roman" w:hAnsi="Times New Roman"/>
          <w:sz w:val="32"/>
          <w:szCs w:val="32"/>
        </w:rPr>
        <w:t>4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رئي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ت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ص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سجد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حت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أسو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بي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خ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حما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راك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خ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عاط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راب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غ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اس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b/>
          <w:b/>
          <w:bCs/>
          <w:sz w:val="32"/>
          <w:szCs w:val="32"/>
          <w:lang w:bidi="ar-IQ"/>
        </w:rPr>
      </w:pP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 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رؤ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لتخط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للمد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رؤ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خط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ر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جو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خط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جو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مر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قتص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عم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باحث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جو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قتص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ع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خطط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ض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هت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جو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هد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تخط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وقع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ن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علاق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ح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و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خت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ختل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طبيع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رتب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نوا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سي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تف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و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شر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س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واف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ص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تتر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ر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صي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جغر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صف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ؤك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م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در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عا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شر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م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صا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إنش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وا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خم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ش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ن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ج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ح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ط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حط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س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ص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سل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ادل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و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خط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وضع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س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شت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د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بد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ست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و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ينت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يؤ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خط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نس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طبي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مث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تل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ب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رتباط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مجت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ض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راف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خدم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نسج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توا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اج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اقتص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سكانها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صنيف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ارس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سا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د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ج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خلو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ص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فسط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موصل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0:00Z</dcterms:created>
  <dc:creator>ur</dc:creator>
  <dc:description/>
  <cp:keywords/>
  <dc:language>en-US</dc:language>
  <cp:lastModifiedBy>ur</cp:lastModifiedBy>
  <cp:lastPrinted>2015-11-11T08:46:00Z</cp:lastPrinted>
  <dcterms:modified xsi:type="dcterms:W3CDTF">2015-11-23T08:10:00Z</dcterms:modified>
  <cp:revision>2</cp:revision>
  <dc:subject/>
  <dc:title/>
</cp:coreProperties>
</file>