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Arabic Transparent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ميـ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لمـ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آ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شو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ض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د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مت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مت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مبراطو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هــ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س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سطـ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ر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ند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غــ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غ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ق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وقـ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صق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م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نو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زده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مــ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د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مبراطو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ا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رجاء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ستوقف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زد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شـ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ــ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هجـ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ق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نم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ترع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لغ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ف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بابهـ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ر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ث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هجر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ر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يلاد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ه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هج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يل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أث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غ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أقب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قلي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قل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مسك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أسالي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رو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ستوط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ح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اد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ي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ق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ال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ع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فار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تميز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آ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ف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ت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دل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ل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ه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ر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ار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حّ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أسلـ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ض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رو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تمي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قا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ق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اريخي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ح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تن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م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ح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َ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ور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اه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مـ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ق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لد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اعجب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زخا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ناص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اقـب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قلي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ب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غري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ت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أو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ر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أند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جز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ق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ا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شاه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يح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الث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واس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ر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صلي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دث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طب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أث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تبا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غ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رتب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طرز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م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ب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سلجو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فاط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أندل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ملو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غ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غ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صف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هن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ثمانية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م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ق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حد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ح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نق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خز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عا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سكو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أخ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ز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نسي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سج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بل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ع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فخ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نقو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سيف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صوغ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صو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زو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ذه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نق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ده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ل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ترك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زخ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ح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ر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نق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نق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قس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با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حيو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هند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تابية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اض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ه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خ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بوؤ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ك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رف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ط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لغ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امتد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ا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إبد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حو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ر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ر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فت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ا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ج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خط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لأهم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تع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خ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ت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غ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لغ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ر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فار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ك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أفغ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Arabic Transparent"/>
          <w:sz w:val="32"/>
          <w:szCs w:val="32"/>
          <w:lang w:bidi="ar-IQ"/>
        </w:rPr>
      </w:pP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  <w:lang w:bidi="ar-IQ"/>
        </w:rPr>
      </w:pP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before="0" w:after="160"/>
        <w:jc w:val="left"/>
        <w:rPr>
          <w:rFonts w:ascii="Times New Roman" w:hAnsi="Times New Roman" w:eastAsia="Times New Roman" w:cs="Arabic Transparent"/>
          <w:color w:val="000000"/>
          <w:sz w:val="32"/>
          <w:szCs w:val="32"/>
          <w:lang w:bidi="ar-IQ"/>
        </w:rPr>
      </w:pP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4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2:00Z</dcterms:created>
  <dc:creator>ur</dc:creator>
  <dc:description/>
  <cp:keywords/>
  <dc:language>en-US</dc:language>
  <cp:lastModifiedBy>ur</cp:lastModifiedBy>
  <dcterms:modified xsi:type="dcterms:W3CDTF">2015-11-23T07:44:00Z</dcterms:modified>
  <cp:revision>1</cp:revision>
  <dc:subject/>
  <dc:title/>
</cp:coreProperties>
</file>