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Rakoba23"/>
          <w:rFonts w:ascii="Times New Roman" w:hAnsi="Times New Roman" w:cs="Arabic Transparent"/>
          <w:b/>
          <w:b/>
          <w:bCs/>
          <w:color w:val="000000"/>
          <w:sz w:val="32"/>
          <w:szCs w:val="32"/>
        </w:rPr>
      </w:pPr>
      <w:r>
        <w:rPr>
          <w:rStyle w:val="Rakoba23"/>
          <w:rFonts w:ascii="Times New Roman" w:hAnsi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عــــــــــلم</w:t>
      </w:r>
      <w:r>
        <w:rPr>
          <w:rStyle w:val="Rakoba23"/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آثـــــــــــــــــار</w:t>
      </w:r>
    </w:p>
    <w:p>
      <w:pPr>
        <w:pStyle w:val="Normal"/>
        <w:spacing w:lineRule="auto" w:line="360"/>
        <w:jc w:val="both"/>
        <w:rPr>
          <w:rStyle w:val="Rakoba23"/>
          <w:rFonts w:ascii="Times New Roman" w:hAnsi="Times New Roman" w:cs="Arabic Transparent"/>
          <w:b/>
          <w:b/>
          <w:bCs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Style w:val="Rakoba23"/>
          <w:rFonts w:ascii="Times New Roman" w:hAnsi="Times New Roman" w:cs="Arabic Transparent"/>
          <w:color w:val="000000"/>
          <w:sz w:val="32"/>
          <w:szCs w:val="32"/>
        </w:rPr>
      </w:pP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يعرف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علماء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بأنه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cs="Arabic Transparent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750" w:right="0" w:hanging="390"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  <w:lang w:bidi="ar-IQ"/>
        </w:rPr>
      </w:pP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أنتجه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عناصر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ادية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نتاج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ثقافي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خلال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تاريخه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Rakoba23"/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الحضاري</w:t>
      </w:r>
      <w:r>
        <w:rPr>
          <w:rStyle w:val="Rakoba23"/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750" w:right="0" w:hanging="390"/>
        <w:jc w:val="both"/>
        <w:rPr>
          <w:rFonts w:ascii="Times New Roman" w:hAnsi="Times New Roman" w:cs="Arabic Transparent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أشك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لمو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مرئ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مخلف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إنس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ثل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هف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طبيعي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ك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جداد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د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عدو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تناس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أحو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ظروف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280"/>
        <w:ind w:left="750" w:right="0" w:hanging="39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در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ضار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نسا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ث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ا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بي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يئ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عما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صن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د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بق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ش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50" w:right="0" w:hanging="390"/>
        <w:jc w:val="both"/>
        <w:rPr>
          <w:rFonts w:ascii="Times New Roman" w:hAnsi="Times New Roman" w:cs="Arabic Transparent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ُع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الأش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ُع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ص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حلي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قدي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ضع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ؤر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م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ال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يستف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دو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فسيره 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آثار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ؤرخ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درس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رئي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ع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ستناد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ج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ك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ي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طو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طور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,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ار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غ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ع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توق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ص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يتح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زراع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,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آثار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ظ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إ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ج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الإض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ا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ق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دن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سق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ضارات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أثري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آثار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ساع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اش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ز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ترا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ث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ق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ب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ج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ع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د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ث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لق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عثو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: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صن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حد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ظهر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شغو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ج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و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شغو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ز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الخرز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كت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لو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ج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ك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Arabic Transparent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لق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ت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رئي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ي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ق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منشآ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خر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ق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بن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شع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,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خلاف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لأد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ثاب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حي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ي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شكلها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لق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بي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نب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ج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المصن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ثابتة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عث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ت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حيط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تش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طبي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بذ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وع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يوانات</w:t>
      </w:r>
      <w:r>
        <w:rPr>
          <w:rFonts w:eastAsia="Times New Roman" w:cs="Arabic Transparent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Arabic Transparent"/>
        </w:rPr>
      </w:pP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abic Transparen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عر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ش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فه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وضوع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رق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هت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ن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بد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فرن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جا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بون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ـر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سـا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ائر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مـ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فظ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ركيولوج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</w:rPr>
        <w:t>Archaeology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لتع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اص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ه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أشك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ملمو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حف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بش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كا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جمي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ه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تجمي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رج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ل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ركيولوج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صطل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ائ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لغ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تنسح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ه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حضا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دي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زد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دح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ظي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ائ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ه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وخ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سيط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ك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إن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ف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سيط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دف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وت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ائ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ض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عي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ص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عب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ضخم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ز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وم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نط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رصع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زي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دل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ض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مست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ق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زم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عك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قد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ق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ج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خل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إنس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ق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ز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خض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,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ه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خل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ب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جم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ق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تصنيف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آث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لمراح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فت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زم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طو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ختل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مك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عدد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ظه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ضا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ضمح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خ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صب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ضرو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صب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خصص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صن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نح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هتماما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ي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اي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ظه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ي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ظ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ت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زم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طويلة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تش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نسان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يخت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حص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ح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فلسطين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ت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طوي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مت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يل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قريب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غري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روماني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كلاسي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خت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در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قدي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ينق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غريق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رومانية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شر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د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ع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ا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لد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ضا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مات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خ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يمت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حص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ي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ندل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ش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جز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سين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رال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ر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يلاد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بيزنط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تطبي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ف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د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را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خضع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للامبراطو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بيزنط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سور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ت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نس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يزان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شتهر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بالبن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والزخرفة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 w:cs="Arabic Transparent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عص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25" w:right="0" w:hanging="465"/>
        <w:contextualSpacing/>
        <w:jc w:val="both"/>
        <w:rPr>
          <w:rFonts w:ascii="Times New Roman" w:hAnsi="Times New Roman" w:eastAsia="Times New Roman"/>
          <w:color w:val="000000"/>
          <w:sz w:val="32"/>
          <w:szCs w:val="32"/>
        </w:rPr>
      </w:pP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color w:val="000000"/>
          <w:sz w:val="32"/>
          <w:sz w:val="32"/>
          <w:szCs w:val="32"/>
          <w:rtl w:val="true"/>
        </w:rPr>
        <w:t>الاسلامية</w:t>
      </w:r>
      <w:r>
        <w:rPr>
          <w:rFonts w:eastAsia="Times New Roman" w:cs="Arabic Transparent" w:ascii="Times New Roman" w:hAnsi="Times New Roman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50" w:hanging="390"/>
      </w:pPr>
      <w:rPr>
        <w:rFonts w:eastAsia="Calibri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2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akoba23">
    <w:name w:val="rakoba23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awamesh1">
    <w:name w:val="hawamesh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5:00Z</dcterms:created>
  <dc:creator>ur</dc:creator>
  <dc:description/>
  <cp:keywords/>
  <dc:language>en-US</dc:language>
  <cp:lastModifiedBy>ur</cp:lastModifiedBy>
  <cp:lastPrinted>2015-11-11T08:43:00Z</cp:lastPrinted>
  <dcterms:modified xsi:type="dcterms:W3CDTF">2015-11-23T07:55:00Z</dcterms:modified>
  <cp:revision>2</cp:revision>
  <dc:subject/>
  <dc:title/>
</cp:coreProperties>
</file>