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ر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اريخ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طو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غ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سا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زا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ا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وا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اع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خت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ط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ن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ات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س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يج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ا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ف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را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ز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نظ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حا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ق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ت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نس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ط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نظمته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متزج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تاج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ق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ذ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ست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فكر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وسائ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ش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س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ست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ب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ظ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تل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خ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ط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س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يه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را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رت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نس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رتب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ثلاً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صطلا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شري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ت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ها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تناس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تك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تفاع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ض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ج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ت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واج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نف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تن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شت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شعب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تن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علاق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تن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بث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د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ت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نا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رس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س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س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ت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نشأ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ت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ر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ايق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تعد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نظي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س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ا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م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خ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ش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د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رت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عب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ا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ي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زع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نظ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ج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ك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ه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حك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قتص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مجمو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فاع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راب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ل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تك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ت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تناس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وا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ج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تك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خ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قتص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ب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وخصائ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ر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مت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ث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ج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مت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ق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ر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ا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ص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حكام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شم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ب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فاص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ياة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س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عتد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وا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مت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مي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عتد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رآسم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ستخد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ك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ث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ك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ي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ق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ا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ش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قر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شترا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ل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ير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ام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و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خري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أ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اج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قوا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منعها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وا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ي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وصية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تل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ت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ك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خ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قت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صدر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ك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تل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ش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ق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دواف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سلط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ف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ضع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طائ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قومية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دائ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ض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غ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س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عد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بد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صي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ذف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واز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ي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صال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اق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ي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خي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قي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فائ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ي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مف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ظ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تشاب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ض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قتص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ايسم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ك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مصلح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ض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تقرار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صالح</w:t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واجبات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هد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يز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ش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فو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خلا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ث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خص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خالف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شر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ن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تي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شري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سلب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ض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باد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ا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د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ه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خل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ص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هي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ورى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وصية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راثة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) 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تسي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قتص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وا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مصار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جا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ثر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م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صاد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نميتها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خ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قض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ال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ظ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ا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م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ضم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ح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رخ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س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ج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شعب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النو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ائ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تع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عل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بع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زو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ي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س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صي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تأك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تس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ن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صو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كرا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عت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زو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ثا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نو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ل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spacing w:lineRule="auto" w:line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تطو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فر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نش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م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شه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حض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اريخ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طويل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  <w:r>
        <w:rPr>
          <w:rStyle w:val="EndnoteCharacters"/>
          <w:rStyle w:val="EndnoteAnchor"/>
          <w:rFonts w:cs="Arabic Transparent" w:ascii="Times New Roman" w:hAnsi="Times New Roman"/>
          <w:sz w:val="32"/>
          <w:szCs w:val="32"/>
          <w:rtl w:val="true"/>
          <w:lang w:bidi="ar-IQ"/>
        </w:rPr>
        <w:endnoteReference w:id="2"/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Arabic Transparent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b/>
          <w:b/>
          <w:bCs/>
          <w:sz w:val="32"/>
          <w:sz w:val="32"/>
          <w:szCs w:val="32"/>
          <w:rtl w:val="true"/>
          <w:lang w:bidi="ar-IQ"/>
        </w:rPr>
        <w:t>الن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5"/>
        </w:numPr>
        <w:spacing w:lineRule="auto" w:line="360"/>
        <w:ind w:left="108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ListParagraph"/>
        <w:numPr>
          <w:ilvl w:val="0"/>
          <w:numId w:val="5"/>
        </w:numPr>
        <w:spacing w:lineRule="auto" w:line="360"/>
        <w:ind w:left="108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ط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رو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سلام</w:t>
      </w:r>
    </w:p>
    <w:p>
      <w:pPr>
        <w:pStyle w:val="ListParagraph"/>
        <w:numPr>
          <w:ilvl w:val="0"/>
          <w:numId w:val="5"/>
        </w:numPr>
        <w:spacing w:lineRule="auto" w:line="360"/>
        <w:ind w:left="108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كتو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خطوط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وث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رس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ر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تبا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خل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تف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عاه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spacing w:lineRule="auto" w:line="360"/>
        <w:ind w:left="1080" w:right="0" w:hanging="36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آث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ر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س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كت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خا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م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ع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الاس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ح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تاح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مخ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و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ترك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Arabic Transparent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ListParagraph"/>
        <w:spacing w:lineRule="auto" w:line="360"/>
        <w:ind w:left="1080" w:right="0" w:hanging="0"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p>
      <w:pPr>
        <w:pStyle w:val="ListParagraph"/>
        <w:spacing w:lineRule="auto" w:line="360" w:before="0" w:after="160"/>
        <w:ind w:left="1080" w:right="0" w:hanging="0"/>
        <w:contextualSpacing/>
        <w:jc w:val="both"/>
        <w:rPr>
          <w:rFonts w:ascii="Times New Roman" w:hAnsi="Times New Roman" w:cs="Arabic Transparent"/>
          <w:sz w:val="32"/>
          <w:szCs w:val="32"/>
          <w:lang w:bidi="ar-IQ"/>
        </w:rPr>
      </w:pPr>
      <w:r>
        <w:rPr>
          <w:rFonts w:cs="Arabic Transparent" w:ascii="Times New Roman" w:hAnsi="Times New Roman"/>
          <w:sz w:val="32"/>
          <w:szCs w:val="32"/>
          <w:rtl w:val="true"/>
          <w:lang w:bidi="ar-IQ"/>
        </w:rPr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>
          <w:lang w:bidi="ar-IQ"/>
        </w:rPr>
      </w:pPr>
      <w:r>
        <w:rPr>
          <w:rStyle w:val="EndnoteCharacters"/>
        </w:rPr>
        <w:endnoteRef/>
      </w:r>
      <w:r>
        <w:rPr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6:00Z</dcterms:created>
  <dc:creator>ur</dc:creator>
  <dc:description/>
  <cp:keywords/>
  <dc:language>en-US</dc:language>
  <cp:lastModifiedBy>ur</cp:lastModifiedBy>
  <dcterms:modified xsi:type="dcterms:W3CDTF">2015-11-23T07:56:00Z</dcterms:modified>
  <cp:revision>2</cp:revision>
  <dc:subject/>
  <dc:title/>
</cp:coreProperties>
</file>