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في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بصرة</w:t>
      </w:r>
    </w:p>
    <w:p>
      <w:pPr>
        <w:pStyle w:val="Style15"/>
        <w:tabs>
          <w:tab w:val="clear" w:pos="720"/>
          <w:tab w:val="left" w:pos="-2" w:leader="none"/>
        </w:tabs>
        <w:ind w:left="-2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6"/>
        <w:numPr>
          <w:ilvl w:val="0"/>
          <w:numId w:val="2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ح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عل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تم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مياه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د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ميا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صل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عالج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مرا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روماتي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ه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مفاص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أمرا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لد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2"/>
        </w:numPr>
        <w:bidi w:val="1"/>
        <w:spacing w:lineRule="atLeast" w:line="207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س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فض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ينو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غربي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صف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زائرها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ل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مي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ذ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نح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ي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ياحي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نش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986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س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22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 w:ascii="Calibri" w:hAnsi="Calibri"/>
          <w:sz w:val="28"/>
          <w:szCs w:val="28"/>
          <w:lang w:bidi="ar-IQ"/>
        </w:rPr>
        <w:t>2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نشأ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م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ق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مراف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2"/>
        </w:numPr>
        <w:bidi w:val="1"/>
        <w:spacing w:lineRule="atLeast" w:line="207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غاب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جو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آلا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ملايي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وع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تصف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خ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ش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ستق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لائ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ش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مرش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سمي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تقض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و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ساب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ض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اك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ثي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تشاب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ها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غص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أشج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تشك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ق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ث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أمط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ح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س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صب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يخ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غاب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وائ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زح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ط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مناس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ز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خه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,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ائ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خت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ز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تقض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س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وم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باد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ط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لتقط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خش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غص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ابس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و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حج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ثب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د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طاو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ن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وائ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عد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ا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ح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لذلذ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كرز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صل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طل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بن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بن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هو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ري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ك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طائ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ريش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ن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ألع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غالب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آب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أمه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ع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458" w:leader="none"/>
        </w:tabs>
        <w:ind w:left="360" w:right="0" w:hanging="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458" w:leader="none"/>
        </w:tabs>
        <w:ind w:left="36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tabs>
          <w:tab w:val="clear" w:pos="720"/>
          <w:tab w:val="left" w:pos="458" w:leader="none"/>
        </w:tabs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hyperlink r:id="rId2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جزيرة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سندباد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3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ميناء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معقل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مت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وقه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4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جسر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خالد</w:t>
        </w:r>
      </w:hyperlink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ياح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دائ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واس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ز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نافورات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زائرين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كازين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ياح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ب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طبات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إقام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حدائق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 </w:t>
      </w:r>
      <w:hyperlink r:id="rId5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شجرة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آ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دم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ر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لتق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فرات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آدم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طق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ك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و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ساط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رج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ز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6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آدم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توافد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تبار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/>
      </w:pPr>
      <w:hyperlink r:id="rId7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أطلال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بيت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سياب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شاع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ج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اب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8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منزل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أقنان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نهر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9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بويب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0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وجيكور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غ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عره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مث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اب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ماث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ح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نحات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1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نداء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كاظم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شاعر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2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بدر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شاكر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سياب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ورنيش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صر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زي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ت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972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hyperlink r:id="rId13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مدينة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بصرة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رياضية</w:t>
        </w:r>
      </w:hyperlink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رياض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زبير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hyperlink r:id="rId14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شارع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كورنيش</w:t>
        </w:r>
      </w:hyperlink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اطئ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5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شط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عرب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يس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و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ص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مث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6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بدر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شاكر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سياب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اع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عظ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/>
      </w:pPr>
      <w:hyperlink r:id="rId17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مدينة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ألعاب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بصرة</w:t>
        </w:r>
      </w:hyperlink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b/>
          <w:bCs/>
          <w:sz w:val="28"/>
          <w:szCs w:val="28"/>
          <w:rtl w:val="true"/>
          <w:lang w:bidi="ar-IQ"/>
        </w:rPr>
        <w:t>)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بص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لان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حالياً</w:t>
      </w:r>
      <w:r>
        <w:rPr>
          <w:rFonts w:cs="Simplified Arabic" w:ascii="Calibri" w:hAnsi="Calibri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Calibri" w:hAnsi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رفيه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كبره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لع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رفيه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ملاق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م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رب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ع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اء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hyperlink r:id="rId18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غابات</w:t>
        </w:r>
        <w:r>
          <w:rPr>
            <w:rStyle w:val="InternetLink"/>
            <w:rFonts w:ascii="Calibri" w:hAnsi="Calibri"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أثل</w:t>
        </w:r>
      </w:hyperlink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عي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شج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ثل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سياح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/>
      </w:pPr>
      <w:hyperlink r:id="rId19">
        <w:r>
          <w:rPr>
            <w:rStyle w:val="InternetLink"/>
            <w:rFonts w:ascii="Calibri" w:hAnsi="Calibri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لبرجسية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ح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اس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ض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سمي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نم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شائش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رب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تخيي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0;&#1586;&#1610;&#1585;&#1577;_&#1575;&#1604;&#1587;&#1606;&#1583;&#1576;&#1575;&#1583;" TargetMode="External"/><Relationship Id="rId3" Type="http://schemas.openxmlformats.org/officeDocument/2006/relationships/hyperlink" Target="http://ar.wikipedia.org/wiki/&#1605;&#1610;&#1606;&#1575;&#1569;_&#1575;&#1604;&#1605;&#1593;&#1602;&#1604;" TargetMode="External"/><Relationship Id="rId4" Type="http://schemas.openxmlformats.org/officeDocument/2006/relationships/hyperlink" Target="http://ar.wikipedia.org/wiki/&#1580;&#1587;&#1585;_&#1582;&#1575;&#1604;&#1583;" TargetMode="External"/><Relationship Id="rId5" Type="http://schemas.openxmlformats.org/officeDocument/2006/relationships/hyperlink" Target="http://ar.wikipedia.org/w/index.php?title=&#1588;&#1580;&#1585;&#1577;_&#1575;&#1583;&#1605;&amp;action=edit&amp;redlink=1" TargetMode="External"/><Relationship Id="rId6" Type="http://schemas.openxmlformats.org/officeDocument/2006/relationships/hyperlink" Target="http://ar.wikipedia.org/wiki/&#1570;&#1583;&#1605;" TargetMode="External"/><Relationship Id="rId7" Type="http://schemas.openxmlformats.org/officeDocument/2006/relationships/hyperlink" Target="http://ar.wikipedia.org/w/index.php?title=&#1571;&#1591;&#1604;&#1575;&#1604;_&#1576;&#1610;&#1578;_&#1575;&#1604;&#1587;&#1610;&#1575;&#1576;&amp;action=edit&amp;redlink=1" TargetMode="External"/><Relationship Id="rId8" Type="http://schemas.openxmlformats.org/officeDocument/2006/relationships/hyperlink" Target="http://ar.wikipedia.org/w/index.php?title=&#1605;&#1606;&#1586;&#1604;_&#1575;&#1604;&#1571;&#1602;&#1606;&#1575;&#1606;&amp;action=edit&amp;redlink=1" TargetMode="External"/><Relationship Id="rId9" Type="http://schemas.openxmlformats.org/officeDocument/2006/relationships/hyperlink" Target="http://ar.wikipedia.org/w/index.php?title=&#1576;&#1608;&#1610;&#1576;&amp;action=edit&amp;redlink=1" TargetMode="External"/><Relationship Id="rId10" Type="http://schemas.openxmlformats.org/officeDocument/2006/relationships/hyperlink" Target="http://ar.wikipedia.org/wiki/&#1580;&#1610;&#1603;&#1608;&#1585;" TargetMode="External"/><Relationship Id="rId11" Type="http://schemas.openxmlformats.org/officeDocument/2006/relationships/hyperlink" Target="http://ar.wikipedia.org/wiki/&#1606;&#1583;&#1575;&#1569;_&#1603;&#1575;&#1592;&#1605;" TargetMode="External"/><Relationship Id="rId12" Type="http://schemas.openxmlformats.org/officeDocument/2006/relationships/hyperlink" Target="http://ar.wikipedia.org/wiki/&#1576;&#1583;&#1585;_&#1588;&#1575;&#1603;&#1585;_&#1575;&#1604;&#1587;&#1610;&#1575;&#1576;" TargetMode="External"/><Relationship Id="rId13" Type="http://schemas.openxmlformats.org/officeDocument/2006/relationships/hyperlink" Target="http://ar.wikipedia.org/wiki/&#1605;&#1583;&#1610;&#1606;&#1577;_&#1575;&#1604;&#1576;&#1589;&#1585;&#1577;_&#1575;&#1604;&#1585;&#1610;&#1575;&#1590;&#1610;&#1577;" TargetMode="External"/><Relationship Id="rId14" Type="http://schemas.openxmlformats.org/officeDocument/2006/relationships/hyperlink" Target="http://ar.wikipedia.org/wiki/&#1575;&#1604;&#1603;&#1608;&#1585;&#1606;&#1610;&#1588;_(&#1588;&#1575;&#1585;&#1593;)" TargetMode="External"/><Relationship Id="rId15" Type="http://schemas.openxmlformats.org/officeDocument/2006/relationships/hyperlink" Target="http://ar.wikipedia.org/wiki/&#1588;&#1591;_&#1575;&#1604;&#1593;&#1585;&#1576;" TargetMode="External"/><Relationship Id="rId16" Type="http://schemas.openxmlformats.org/officeDocument/2006/relationships/hyperlink" Target="http://ar.wikipedia.org/wiki/&#1576;&#1583;&#1585;_&#1588;&#1575;&#1603;&#1585;_&#1575;&#1604;&#1587;&#1610;&#1575;&#1576;" TargetMode="External"/><Relationship Id="rId17" Type="http://schemas.openxmlformats.org/officeDocument/2006/relationships/hyperlink" Target="http://ar.wikipedia.org/w/index.php?title=&#1605;&#1583;&#1610;&#1606;&#1577;_&#1571;&#1604;&#1593;&#1575;&#1576;_&#1575;&#1604;&#1576;&#1589;&#1585;&#1577;&amp;action=edit&amp;redlink=1" TargetMode="External"/><Relationship Id="rId18" Type="http://schemas.openxmlformats.org/officeDocument/2006/relationships/hyperlink" Target="http://ar.wikipedia.org/w/index.php?title=&#1594;&#1575;&#1576;&#1575;&#1578;_&#1575;&#1604;&#1571;&#1579;&#1604;&amp;action=edit&amp;redlink=1" TargetMode="External"/><Relationship Id="rId19" Type="http://schemas.openxmlformats.org/officeDocument/2006/relationships/hyperlink" Target="http://ar.wikipedia.org/w/index.php?title=&#1575;&#1604;&#1576;&#1585;&#1580;&#1587;&#1610;&#1577;&amp;action=edit&amp;redlink=1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27:00Z</dcterms:created>
  <dc:creator>مرتضى الكربلائي</dc:creator>
  <dc:description/>
  <dc:language>en-US</dc:language>
  <cp:lastModifiedBy>مرتضى الكربلائي</cp:lastModifiedBy>
  <dcterms:modified xsi:type="dcterms:W3CDTF">2015-06-28T20:28:00Z</dcterms:modified>
  <cp:revision>1</cp:revision>
  <dc:subject/>
  <dc:title/>
</cp:coreProperties>
</file>