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رفيه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ليم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Style15"/>
        <w:tabs>
          <w:tab w:val="clear" w:pos="720"/>
          <w:tab w:val="left" w:pos="458" w:leader="none"/>
          <w:tab w:val="left" w:pos="1178" w:leader="none"/>
        </w:tabs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حد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حافظ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شمال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رائ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تشنه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كث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غابا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تنو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زروعات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جو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ي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قري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بي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طو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ل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تتميز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ج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طبيعته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ض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كروم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صا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/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سرج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ي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ص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رج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/>
          <w:sz w:val="28"/>
          <w:szCs w:val="28"/>
          <w:lang w:bidi="ar-IQ"/>
        </w:rPr>
        <w:t>5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)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ليم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تكث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ا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باس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لميا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واف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مساح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ظل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واسع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يوج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ص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ن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رجن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ض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و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فناد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كازينوه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ع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أستقب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رو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ص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تقدي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خدم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سدّ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دو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رائ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جم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/>
          <w:sz w:val="28"/>
          <w:szCs w:val="28"/>
          <w:lang w:bidi="ar-IQ"/>
        </w:rPr>
        <w:t>71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)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م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141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كوك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و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ترام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أطراف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ج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راح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صطاف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نشأ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قربه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جمع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ياح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تكامل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يتأل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lang w:bidi="ar-IQ"/>
        </w:rPr>
        <w:t>60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ا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مطع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سع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يتس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ـ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(</w:t>
      </w:r>
      <w:r>
        <w:rPr>
          <w:rFonts w:eastAsia="Times New Roman" w:cs="Simplified Arabic"/>
          <w:sz w:val="28"/>
          <w:szCs w:val="28"/>
          <w:lang w:bidi="ar-IQ"/>
        </w:rPr>
        <w:t>200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)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شخص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صا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لألعا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كازين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سوق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صر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توف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حاج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غذائ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ملاعب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لكب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لصغ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مسبح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مرس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لزوا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بخار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لتجو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لأستمت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وك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eastAsia="Times New Roman" w:cs="Simplified Arabic"/>
          <w:sz w:val="28"/>
          <w:szCs w:val="28"/>
          <w:lang w:bidi="ar-IQ"/>
        </w:rPr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دربندخ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lang w:bidi="ar-IQ"/>
        </w:rPr>
        <w:t>65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ليم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lang w:bidi="ar-IQ"/>
        </w:rPr>
        <w:t>268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ربندخ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جمي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تع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متاز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رياضة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زوا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بق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فعالي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eastAsia="Times New Roman" w:cs="Simplified Arabic"/>
          <w:sz w:val="28"/>
          <w:szCs w:val="28"/>
          <w:lang w:bidi="ar-IQ"/>
        </w:rPr>
      </w:pPr>
      <w:hyperlink r:id="rId2">
        <w:r>
          <w:rPr>
            <w:rStyle w:val="InternetLink"/>
            <w:rFonts w:eastAsia="Times New Roman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شلالات</w:t>
        </w:r>
        <w:r>
          <w:rPr>
            <w:rStyle w:val="InternetLink"/>
            <w:rFonts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eastAsia="Times New Roman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احمد</w:t>
        </w:r>
        <w:r>
          <w:rPr>
            <w:rStyle w:val="InternetLink"/>
            <w:rFonts w:eastAsia="Calibri" w:cs="Calibri"/>
            <w:b/>
            <w:b/>
            <w:bCs/>
            <w:sz w:val="28"/>
            <w:sz w:val="28"/>
            <w:szCs w:val="28"/>
            <w:rtl w:val="true"/>
            <w:lang w:bidi="ar-IQ"/>
          </w:rPr>
          <w:t xml:space="preserve"> </w:t>
        </w:r>
        <w:r>
          <w:rPr>
            <w:rStyle w:val="InternetLink"/>
            <w:rFonts w:eastAsia="Times New Roman" w:cs="Simplified Arabic"/>
            <w:b/>
            <w:b/>
            <w:bCs/>
            <w:sz w:val="28"/>
            <w:sz w:val="28"/>
            <w:szCs w:val="28"/>
            <w:rtl w:val="true"/>
            <w:lang w:bidi="ar-IQ"/>
          </w:rPr>
          <w:t>آوى</w:t>
        </w:r>
      </w:hyperlink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 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lang w:bidi="ar-IQ"/>
        </w:rPr>
        <w:t>75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كيلومتر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أقص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شر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ليمانية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حاذي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لحد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يع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نقط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ير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سا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حدو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إيران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اتتجاوز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نص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اع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السي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رتفاع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يف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eastAsia="Times New Roman" w:cs="Simplified Arabic"/>
          <w:sz w:val="28"/>
          <w:szCs w:val="28"/>
          <w:lang w:bidi="ar-IQ"/>
        </w:rPr>
        <w:t>2000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ت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بحر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.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صيف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لسل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جب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شاه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ارتفا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يع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ind w:left="720" w:right="0" w:hanging="360"/>
        <w:jc w:val="both"/>
        <w:rPr>
          <w:rFonts w:eastAsia="Times New Roman" w:cs="Simplified Arabic"/>
          <w:sz w:val="28"/>
          <w:szCs w:val="28"/>
          <w:lang w:bidi="ar-IQ"/>
        </w:rPr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سدّة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جق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جق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طق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سياح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جميل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حي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سع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كابين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أماك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للإستراحة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58" w:leader="none"/>
          <w:tab w:val="left" w:pos="1178" w:leader="none"/>
        </w:tabs>
        <w:spacing w:before="0" w:after="200"/>
        <w:ind w:left="720" w:right="0" w:hanging="360"/>
        <w:contextualSpacing/>
        <w:jc w:val="both"/>
        <w:rPr/>
      </w:pP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مصي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سرسي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: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Cs w:val="28"/>
          <w:lang w:bidi="ar-IQ"/>
        </w:rPr>
        <w:t>63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سليماني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تغط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بساتين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لأشج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كثيف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ساحات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شاسعة،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يضم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عّد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نابع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مائي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تتساقط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أمطار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والثلوج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بغزارة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/>
          <w:sz w:val="28"/>
          <w:sz w:val="28"/>
          <w:szCs w:val="28"/>
          <w:rtl w:val="true"/>
          <w:lang w:bidi="ar-IQ"/>
        </w:rPr>
        <w:t>الشتاء</w:t>
      </w:r>
      <w:r>
        <w:rPr>
          <w:rFonts w:eastAsia="Times New Roman" w:cs="Simplified Arabic"/>
          <w:sz w:val="28"/>
          <w:szCs w:val="28"/>
          <w:rtl w:val="true"/>
          <w:lang w:bidi="ar-IQ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/index.php?title=&#1588;&#1604;&#1575;&#1604;&#1575;&#1578;_&#1575;&#1581;&#1605;&#1583;_&#1570;&#1608;&#1609;&amp;action=edit&amp;redlink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31:00Z</dcterms:created>
  <dc:creator>مرتضى الكربلائي</dc:creator>
  <dc:description/>
  <dc:language>en-US</dc:language>
  <cp:lastModifiedBy>مرتضى الكربلائي</cp:lastModifiedBy>
  <dcterms:modified xsi:type="dcterms:W3CDTF">2015-06-28T20:32:00Z</dcterms:modified>
  <cp:revision>1</cp:revision>
  <dc:subject/>
  <dc:title/>
</cp:coreProperties>
</file>