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هو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ني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ُرس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ني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ني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ك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ُ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و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ي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خ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لام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ني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بر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رب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درا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لد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ب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ني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ر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ز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بر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رب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دنج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د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ب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ق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ما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ك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ق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ر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اح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و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ج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ب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ا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ُ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ُ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قو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قو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ء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5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و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س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ائ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س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ب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ز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اب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م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ان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وا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ل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هودي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زل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ّ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م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ز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cs="Simplified Arab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implified Arabic"/>
      <w:b w:val="false"/>
      <w:bCs w:val="false"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03:00Z</dcterms:created>
  <dc:creator>مرتضى الكربلائي</dc:creator>
  <dc:description/>
  <dc:language>en-US</dc:language>
  <cp:lastModifiedBy>مرتضى الكربلائي</cp:lastModifiedBy>
  <dcterms:modified xsi:type="dcterms:W3CDTF">2015-06-28T20:04:00Z</dcterms:modified>
  <cp:revision>1</cp:revision>
  <dc:subject/>
  <dc:title/>
</cp:coreProperties>
</file>