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اق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ثر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خص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ي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8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ثار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خيرا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ر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ته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اث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ت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و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ان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او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ر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س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ب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ي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خ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ث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فاعي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راه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ل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ل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سا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ل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2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العراق</w:t>
        </w:r>
      </w:hyperlink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ك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براطو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كن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ون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صمته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3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خاراكس</w:t>
        </w:r>
      </w:hyperlink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4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المحمرة</w:t>
        </w:r>
      </w:hyperlink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ي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س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باوسينو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5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يوسفيوس</w:t>
        </w:r>
      </w:hyperlink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ر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ت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6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بابل</w:t>
        </w:r>
      </w:hyperlink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ind w:left="487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.wikipedia.org/wiki/&#1575;&#1604;&#1593;&#1585;&#1575;&#1602;" TargetMode="External"/><Relationship Id="rId3" Type="http://schemas.openxmlformats.org/officeDocument/2006/relationships/hyperlink" Target="http://ar.wikipedia.org/w/index.php?title=&#1582;&#1575;&#1585;&#1575;&#1603;&#1587;&amp;action=edit&amp;redlink=1" TargetMode="External"/><Relationship Id="rId4" Type="http://schemas.openxmlformats.org/officeDocument/2006/relationships/hyperlink" Target="http://ar.wikipedia.org/wiki/&#1575;&#1604;&#1605;&#1581;&#1605;&#1585;&#1577;" TargetMode="External"/><Relationship Id="rId5" Type="http://schemas.openxmlformats.org/officeDocument/2006/relationships/hyperlink" Target="http://ar.wikipedia.org/wiki/&#1610;&#1608;&#1587;&#1610;&#1601;&#1608;&#1587;_&#1601;&#1604;&#1575;&#1601;&#1610;&#1608;&#1587;" TargetMode="External"/><Relationship Id="rId6" Type="http://schemas.openxmlformats.org/officeDocument/2006/relationships/hyperlink" Target="http://ar.wikipedia.org/wiki/&#1576;&#1575;&#1576;&#1604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19:00Z</dcterms:created>
  <dc:creator>مرتضى الكربلائي</dc:creator>
  <dc:description/>
  <dc:language>en-US</dc:language>
  <cp:lastModifiedBy>مرتضى الكربلائي</cp:lastModifiedBy>
  <dcterms:modified xsi:type="dcterms:W3CDTF">2015-06-28T20:21:00Z</dcterms:modified>
  <cp:revision>1</cp:revision>
  <dc:subject/>
  <dc:title/>
</cp:coreProperties>
</file>