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واق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ثر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اخص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ليمانية</w:t>
      </w:r>
    </w:p>
    <w:p>
      <w:pPr>
        <w:pStyle w:val="Style15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ص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إم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د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أسس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ش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78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م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سليما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يم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ش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ر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ا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ان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لم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Style15"/>
        <w:numPr>
          <w:ilvl w:val="2"/>
          <w:numId w:val="1"/>
        </w:numPr>
        <w:ind w:left="818" w:right="0" w:hanging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جام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كب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ش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د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ر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ض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ال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اخ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ج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و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وديه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ر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فيد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2"/>
          <w:numId w:val="1"/>
        </w:numPr>
        <w:ind w:left="818" w:right="0" w:hanging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جام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ولان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خال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ش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ّ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رش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ري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شبند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لد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2"/>
          <w:numId w:val="1"/>
        </w:numPr>
        <w:ind w:left="818" w:right="0" w:hanging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جام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حو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ّ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88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ط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م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ن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ك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ر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در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اع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تصو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و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وى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ا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ف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يصب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قده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2"/>
          <w:numId w:val="1"/>
        </w:numPr>
        <w:ind w:left="818" w:right="0" w:hanging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قلع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شيروا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ا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ش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ف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ق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ث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ل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ي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رو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ض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ار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ي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ك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ي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إستقب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زور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شا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ind w:left="487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before="0" w:after="20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arabicAlpha"/>
      <w:lvlText w:val="%3."/>
      <w:lvlJc w:val="right"/>
      <w:pPr>
        <w:tabs>
          <w:tab w:val="num" w:pos="0"/>
        </w:tabs>
        <w:ind w:left="2700" w:hanging="360"/>
      </w:pPr>
      <w:rPr/>
    </w:lvl>
    <w:lvl w:ilvl="3">
      <w:start w:val="0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eastAsia="Calibri" w:cs="Simplified Arabic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>
      <w:rFonts w:ascii="Calibri" w:hAnsi="Calibri" w:eastAsia="Calibri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20:23:00Z</dcterms:created>
  <dc:creator>مرتضى الكربلائي</dc:creator>
  <dc:description/>
  <dc:language>en-US</dc:language>
  <cp:lastModifiedBy>مرتضى الكربلائي</cp:lastModifiedBy>
  <dcterms:modified xsi:type="dcterms:W3CDTF">2015-06-28T20:24:00Z</dcterms:modified>
  <cp:revision>1</cp:revision>
  <dc:subject/>
  <dc:title/>
</cp:coreProperties>
</file>