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ب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خي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ض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خ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س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ج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خ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هق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ه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ي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خ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يض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ق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ق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عك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ني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قي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ج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ائ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زنط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نائ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ز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خ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خ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هبا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سس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ج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رنجي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ريخ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يص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يّو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ص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م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ؤ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ط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ث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ل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و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ي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ثا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ران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و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ج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ش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ا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ش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ف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راف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ط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ل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خر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ل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طش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ّ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ز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ه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جف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خي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بع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ش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ي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كد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اظ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و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تلك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ر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وا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اد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عث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دع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طي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ي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ض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بسط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م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يض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ود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داوي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ا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ث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حال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ه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هب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ي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ج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ض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ور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818" w:right="0" w:hanging="18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نط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ض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ض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له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ة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ث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ئر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ش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ك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ص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قا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ا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ث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ت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ض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ب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spacing w:before="0" w:after="200"/>
        <w:ind w:left="818" w:right="0" w:hanging="180"/>
        <w:contextualSpacing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عف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ّ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ؤ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ب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ر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مان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ن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87" w:hanging="765"/>
      </w:pPr>
      <w:rPr>
        <w:b w:val="false"/>
        <w:bCs w:val="false"/>
        <w:rFonts w:cs="Simplified Arabic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7" w:hanging="76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7" w:hanging="765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2" w:hanging="108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2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2" w:hanging="144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2" w:hanging="180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22" w:hanging="180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2" w:hanging="21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WW8Num1z1">
    <w:name w:val="WW8Num1z1"/>
    <w:qFormat/>
    <w:rPr>
      <w:rFonts w:ascii="Arial" w:hAnsi="Arial" w:cs="Arial"/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9:00Z</dcterms:created>
  <dc:creator>مرتضى الكربلائي</dc:creator>
  <dc:description/>
  <dc:language>en-US</dc:language>
  <cp:lastModifiedBy>مرتضى الكربلائي</cp:lastModifiedBy>
  <dcterms:modified xsi:type="dcterms:W3CDTF">2015-06-28T20:11:00Z</dcterms:modified>
  <cp:revision>1</cp:revision>
  <dc:subject/>
  <dc:title/>
</cp:coreProperties>
</file>