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87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ر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خص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ح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ind w:left="487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راء</w:t>
      </w:r>
      <w:r>
        <w:rPr>
          <w:rFonts w:cs="Simplified Arabic"/>
          <w:sz w:val="28"/>
          <w:szCs w:val="28"/>
          <w:rtl w:val="true"/>
          <w:lang w:bidi="ar-IQ"/>
        </w:rPr>
        <w:t>) :</w:t>
      </w:r>
      <w:r>
        <w:rPr>
          <w:rFonts w:cs="Simplified Arabic"/>
          <w:sz w:val="28"/>
          <w:szCs w:val="28"/>
          <w:rtl w:val="true"/>
          <w:lang w:bidi="ar-IQ"/>
        </w:rPr>
        <w:t>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ح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ر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لام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ع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شوق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زيار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طل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الم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ط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ن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ق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م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ثلا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تداء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لو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كورا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ئ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ادس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رو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شن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توك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صاص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ر</w:t>
      </w:r>
      <w:r>
        <w:rPr>
          <w:rFonts w:cs="Simplified Arabic"/>
          <w:sz w:val="28"/>
          <w:szCs w:val="28"/>
          <w:rtl w:val="true"/>
          <w:lang w:bidi="ar-IQ"/>
        </w:rPr>
        <w:t>. 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ن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شو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شق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ويصلات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847" w:right="0" w:hanging="360"/>
        <w:jc w:val="both"/>
        <w:rPr>
          <w:b/>
          <w:b/>
          <w:bCs/>
          <w:sz w:val="28"/>
          <w:szCs w:val="28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مسجد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جامع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والملو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عتص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ر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بنائ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سج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و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ختط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سوا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د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قطائ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ق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سج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ا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ت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توكل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ر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إنش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ضخ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lang w:bidi="ar-IQ"/>
        </w:rPr>
        <w:t>234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د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خار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ناز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تص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ي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طائ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اسواق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ستغر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نو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ثلاث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نو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ثلاث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شهر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)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عدّ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سج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كب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ساج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سلام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م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توك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رف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ا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ترتف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صو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ؤذن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لك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ر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سا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راسخ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عرف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يو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أذ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لوي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)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بق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دران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خارج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حي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ساح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ستطي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بعاد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cs="Simplified Arabic" w:ascii="Calibri" w:hAnsi="Calibri"/>
          <w:sz w:val="28"/>
          <w:szCs w:val="28"/>
          <w:lang w:bidi="ar-IQ"/>
        </w:rPr>
        <w:t>240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× </w:t>
      </w:r>
      <w:r>
        <w:rPr>
          <w:rFonts w:cs="Simplified Arabic" w:ascii="Calibri" w:hAnsi="Calibri"/>
          <w:sz w:val="28"/>
          <w:szCs w:val="28"/>
          <w:lang w:bidi="ar-IQ"/>
        </w:rPr>
        <w:t>160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)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بل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رتفا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در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cs="Simplified Arabic" w:ascii="Calibri" w:hAnsi="Calibri"/>
          <w:sz w:val="28"/>
          <w:szCs w:val="28"/>
          <w:lang w:bidi="ar-IQ"/>
        </w:rPr>
        <w:t>10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)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ق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مك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تر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دعم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خار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برا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ص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دائرية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رب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رك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ثما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ضلا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نوب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شمال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عش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ضلا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رق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غربي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847" w:right="0" w:hanging="360"/>
        <w:jc w:val="both"/>
        <w:rPr/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مأذن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ملو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تمي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مئذنت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لو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قد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آذ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ث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ائمة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مأذ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توك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ري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آذ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سلام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ت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خار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مساف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(</w:t>
      </w:r>
      <w:r>
        <w:rPr>
          <w:rFonts w:cs="Simplified Arabic" w:ascii="Calibri" w:hAnsi="Calibri"/>
          <w:sz w:val="28"/>
          <w:szCs w:val="28"/>
          <w:lang w:bidi="ar-IQ"/>
        </w:rPr>
        <w:t>27.20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)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د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مال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لجا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ت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خط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حور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محرا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جا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.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بد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أذ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سطوا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شك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د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ول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حلزون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د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تجا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عاكس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اتجا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قار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سا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تختر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سم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لو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سطوا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خ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د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نته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قم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أذ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ل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قطر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متا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رو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قس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لو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أذ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ص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شاك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حراب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عدد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ثم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توج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بد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ترتكز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قود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عم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آج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سطوا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دمج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يبلغ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رتفا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أذ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خمس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تر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د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قاع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ظ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لو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ري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طراز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آذ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وا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ث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لحديثة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</w:p>
    <w:p>
      <w:pPr>
        <w:pStyle w:val="Style16"/>
        <w:numPr>
          <w:ilvl w:val="0"/>
          <w:numId w:val="1"/>
        </w:numPr>
        <w:bidi w:val="1"/>
        <w:spacing w:lineRule="auto" w:line="276" w:before="240" w:after="240"/>
        <w:ind w:left="847" w:right="0" w:hanging="360"/>
        <w:jc w:val="both"/>
        <w:rPr>
          <w:rFonts w:ascii="Calibri" w:hAnsi="Calibri" w:cs="Simplified Arabic"/>
          <w:sz w:val="28"/>
          <w:szCs w:val="28"/>
          <w:lang w:bidi="ar-IQ"/>
        </w:rPr>
      </w:pP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متوكلية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أو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b/>
          <w:b/>
          <w:bCs/>
          <w:sz w:val="28"/>
          <w:sz w:val="28"/>
          <w:szCs w:val="28"/>
          <w:rtl w:val="true"/>
          <w:lang w:bidi="ar-IQ"/>
        </w:rPr>
        <w:t>الجعفر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: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صو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صغ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جا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لوية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خ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توك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مرا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أسيس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مي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سمه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ق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ذ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ر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هوداً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بير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وسي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امر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تحسي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يص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ليها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يجع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جم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لي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كو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اصم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دو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عرب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ترام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اطراف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امر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قام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شآ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مران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مشاري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روائي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شب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طموحه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ضاق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حلام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رغباته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را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فك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نش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ديد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شرف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خطيط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بناؤ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و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طمح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وار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ريض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ستقيمة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قصو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خم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ليلة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حدائق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غن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متنزه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جميل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مب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سع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دواو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لدولة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استول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رغب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لح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نسب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إلي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يخل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سمه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ام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نج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حضر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با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مهندس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ختارو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وضعاً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اسباً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لإنش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خاص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المواصفا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ريدها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و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ختيارهم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شمال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امر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تكريت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عشري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كيلو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تراً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سامراء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الحالية،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لق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هوى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Calibri" w:hAnsi="Calibri" w:eastAsia="Calibri"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Calibri" w:hAnsi="Calibri" w:cs="Simplified Arabic"/>
          <w:sz w:val="28"/>
          <w:sz w:val="28"/>
          <w:szCs w:val="28"/>
          <w:rtl w:val="true"/>
          <w:lang w:bidi="ar-IQ"/>
        </w:rPr>
        <w:t>نفسه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>.</w:t>
      </w:r>
      <w:r>
        <w:rPr>
          <w:rFonts w:cs="Simplified Arabic" w:ascii="Calibri" w:hAnsi="Calibri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1"/>
        </w:numPr>
        <w:ind w:left="847" w:right="0" w:hanging="360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ك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ا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ا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كم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تخذ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ص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ما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را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قا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اي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ر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ط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ك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طيط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شك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ي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و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ه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خل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به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ئذ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ش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ل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ي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كل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غ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جماً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طلقو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أخ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مت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اح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علم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ل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ي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ر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ط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سب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ي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طلقو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لف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847" w:right="0" w:hanging="360"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اش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شوق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س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اع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يمن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ن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لا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باس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مرا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ه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ش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مي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جز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ص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ص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ش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ا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ائع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تم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ق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تر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ثا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ذه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ح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خرفي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> </w:t>
      </w:r>
    </w:p>
    <w:p>
      <w:pPr>
        <w:pStyle w:val="Style15"/>
        <w:ind w:left="487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0"/>
        </w:tabs>
        <w:ind w:left="847" w:hanging="360"/>
      </w:pPr>
      <w:rPr>
        <w:b w:val="false"/>
        <w:bCs w:val="false"/>
        <w:rFonts w:cs="Simplified Arabic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Simplified Arabic"/>
      <w:b w:val="false"/>
      <w:bCs w:val="false"/>
      <w:color w:val="00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Style16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13:00Z</dcterms:created>
  <dc:creator>مرتضى الكربلائي</dc:creator>
  <dc:description/>
  <dc:language>en-US</dc:language>
  <cp:lastModifiedBy>مرتضى الكربلائي</cp:lastModifiedBy>
  <dcterms:modified xsi:type="dcterms:W3CDTF">2015-06-28T20:14:00Z</dcterms:modified>
  <cp:revision>2</cp:revision>
  <dc:subject/>
  <dc:title/>
</cp:coreProperties>
</file>