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اق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ثر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خص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ركو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Style15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ث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ك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ind w:left="847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لعة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رك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ن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ك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ر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ريب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ت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ط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اخ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ض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اث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ته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ز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رك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م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60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ي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ابخ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ك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خر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ف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ك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2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847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جا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كوك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ئ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ط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0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ب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أ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و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ب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ت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ا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ل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ك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ا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ب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ان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از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Cs w:val="28"/>
          <w:rtl w:val="true"/>
          <w:lang w:bidi="ar-IQ"/>
        </w:rPr>
        <w:t>. </w:t>
      </w:r>
    </w:p>
    <w:p>
      <w:pPr>
        <w:pStyle w:val="Style15"/>
        <w:numPr>
          <w:ilvl w:val="0"/>
          <w:numId w:val="1"/>
        </w:numPr>
        <w:ind w:left="847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ني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و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ق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ع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جان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ب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ر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خر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طاب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ش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0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ني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ر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شائيل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ا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از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ث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ث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اث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847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ض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6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6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20</w:t>
      </w:r>
      <w:r>
        <w:rPr>
          <w:rFonts w:cs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ب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رتفا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847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ش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رك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ك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و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ثم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كوك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86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42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ش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د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847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يصر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رك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ك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ر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ثم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85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م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ئ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حت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6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كان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م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ع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م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غ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م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م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بوع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ئ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ا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يت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ر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دع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رب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847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ل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رم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ف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كر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كوك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م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ج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يطا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tl w:val="true"/>
        </w:rPr>
        <w:t xml:space="preserve"> </w:t>
      </w:r>
    </w:p>
    <w:p>
      <w:pPr>
        <w:pStyle w:val="Style15"/>
        <w:ind w:left="847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847" w:hanging="360"/>
      </w:pPr>
      <w:rPr>
        <w:b w:val="false"/>
        <w:bCs w:val="false"/>
        <w:rFonts w:cs="Simplified Arabic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Simplified Arabic"/>
      <w:b w:val="false"/>
      <w:bCs w:val="false"/>
      <w:color w:val="00000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21:00Z</dcterms:created>
  <dc:creator>مرتضى الكربلائي</dc:creator>
  <dc:description/>
  <dc:language>en-US</dc:language>
  <cp:lastModifiedBy>مرتضى الكربلائي</cp:lastModifiedBy>
  <dcterms:modified xsi:type="dcterms:W3CDTF">2015-06-28T20:22:00Z</dcterms:modified>
  <cp:revision>1</cp:revision>
  <dc:subject/>
  <dc:title/>
</cp:coreProperties>
</file>