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راق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ي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Style15"/>
        <w:ind w:left="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حد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فظ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نو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يران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صمت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ق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جل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ثا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ب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ي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7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ر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حافظ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ارة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ت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سم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أص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لك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يش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ول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يسان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رق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نب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ز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ز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زرا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eastAsia="AGA Arabesque" w:cs="AGA Arabesque" w:ascii="AGA Arabesque" w:hAnsi="AGA Arabesque"/>
          <w:sz w:val="28"/>
          <w:szCs w:val="28"/>
          <w:lang w:bidi="ar-IQ"/>
        </w:rPr>
        <w:t>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ي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ار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قده 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ي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نو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عطف 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ج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 منط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م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سم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ح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زير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ك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فظ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ي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70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رق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ل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شرق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ق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ف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ا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ام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قد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ح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م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سم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فظ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ي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بلغ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Cs w:val="28"/>
          <w:lang w:bidi="ar-IQ"/>
        </w:rPr>
        <w:t>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نم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حي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مر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وي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غر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ر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و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ج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علو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غط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بلا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شا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زخرف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خ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ج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ع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صل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رج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ر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س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رق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ل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غر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را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ف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هيد 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ا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قد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نو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م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م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ض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ربي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حاذ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جل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ّ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يثا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،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 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علو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رتف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ري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با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ونز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حق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حر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ع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صل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ائرين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رق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بي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ل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طا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ا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زار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دس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فظ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يسان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قد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ي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ع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ج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ز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ل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ال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5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قصد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فظ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صوصا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سط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نوب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رق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كمي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lang w:bidi="ar-IQ"/>
        </w:rPr>
        <w:t>40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ك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شما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حافظ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يسان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ق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رق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شاع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شعراء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ه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بي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ليه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لام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ملق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ـ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كميت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)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ي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نتسبت مدين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عرف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إسمه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ق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قب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كمي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طق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زراع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ناح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كمي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مكا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ٍشب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عزو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بع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شما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ركز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ناح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ـ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(</w:t>
      </w:r>
      <w:r>
        <w:rPr>
          <w:rFonts w:cs="Simplified Arabic" w:ascii="Arial" w:hAnsi="Arial"/>
          <w:sz w:val="28"/>
          <w:szCs w:val="28"/>
          <w:lang w:bidi="ar-IQ"/>
        </w:rPr>
        <w:t>3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كم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قريباً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تحيط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قب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د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زار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يأم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ّ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ناس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بناء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دين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لتبرك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دعاء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rFonts w:cs="Simplified Arabic"/>
          <w:sz w:val="28"/>
          <w:szCs w:val="28"/>
          <w:lang w:bidi="ar-IQ"/>
        </w:rPr>
      </w:pP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  <w:lang w:bidi="ar-IQ"/>
        </w:rPr>
        <w:t>مرق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  <w:lang w:bidi="ar-IQ"/>
        </w:rPr>
        <w:t>سي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  <w:lang w:bidi="ar-IQ"/>
        </w:rPr>
        <w:t>أحم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  <w:lang w:bidi="ar-IQ"/>
        </w:rPr>
        <w:t>الرفاع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8"/>
          <w:szCs w:val="28"/>
          <w:rtl w:val="true"/>
          <w:lang w:bidi="ar-IQ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ق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رق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حديدا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حافظ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يسا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حاذ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محافظت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ذ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قا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واسط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يعلو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رق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ار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طرز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الزخارف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إسلامية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قب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زرقاء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ج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نظ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جمي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مزا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كبير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طرز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مختلف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نقوش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اسلامية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مميز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البناء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مران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قديم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قب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ضراء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سط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طق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سم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سابق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بطائح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)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يو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ه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ناح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بيدة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)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توسطه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رق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ي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رفاعي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 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هتف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ند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حناج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الأناشي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تقر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طبول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يشك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رفق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ديني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سياحي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رض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سمي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س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صاح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رقد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  <w:r>
        <w:rPr>
          <w:rFonts w:cs="Simplified Arabic" w:ascii="Arial" w:hAnsi="Arial"/>
          <w:sz w:val="28"/>
          <w:szCs w:val="28"/>
          <w:rtl w:val="true"/>
          <w:lang w:val="en-US" w:eastAsia="en-US"/>
        </w:rPr>
        <w:t xml:space="preserve"> </w:t>
      </w:r>
    </w:p>
    <w:p>
      <w:pPr>
        <w:pStyle w:val="Style1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spacing w:before="0" w:after="20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>
      <w:rFonts w:ascii="Calibri" w:hAnsi="Calibri" w:eastAsia="Calibri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19:57:00Z</dcterms:created>
  <dc:creator>مرتضى الكربلائي</dc:creator>
  <dc:description/>
  <dc:language>en-US</dc:language>
  <cp:lastModifiedBy>مرتضى الكربلائي</cp:lastModifiedBy>
  <dcterms:modified xsi:type="dcterms:W3CDTF">2015-06-28T19:57:00Z</dcterms:modified>
  <cp:revision>1</cp:revision>
  <dc:subject/>
  <dc:title/>
</cp:coreProperties>
</file>