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مرا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بصرة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ه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ق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مل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ير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حاف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تر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ي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ث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باً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ح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ف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ي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ح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ع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ه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ف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ي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زر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ي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نط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خ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ت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ع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ش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با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ضار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ض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حراء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سج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ﺧﻄﻮ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ﺍﻹﻣﺎ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ﻋﻠ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ﺍﻟﺒﺼﺮ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ﺍﻟﻜﺒﻴﺮ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زوا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ر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ي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خص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وال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زي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ل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كت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صدو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س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ص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زه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ض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1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72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ف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ب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سمه</w:t>
      </w:r>
      <w:r>
        <w:rPr>
          <w:rFonts w:cs="Simplified Arabic"/>
          <w:sz w:val="28"/>
          <w:szCs w:val="28"/>
          <w:rtl w:val="true"/>
          <w:lang w:bidi="ar-IQ"/>
        </w:rPr>
        <w:t>.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ق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ث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ز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د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ر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ري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روط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زو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ف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ي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360" w:right="0" w:hanging="360"/>
        <w:contextualSpacing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 الزب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و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س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ف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ل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9:55:00Z</dcterms:created>
  <dc:creator>مرتضى الكربلائي</dc:creator>
  <dc:description/>
  <dc:language>en-US</dc:language>
  <cp:lastModifiedBy>مرتضى الكربلائي</cp:lastModifiedBy>
  <dcterms:modified xsi:type="dcterms:W3CDTF">2015-06-28T19:56:00Z</dcterms:modified>
  <cp:revision>1</cp:revision>
  <dc:subject/>
  <dc:title/>
</cp:coreProperties>
</file>