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ا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2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ي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ascii="AGA Arabesque" w:hAnsi="AGA Arabesque" w:eastAsia="AGA Arabesque" w:cs="AGA Arabesque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كا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س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سماعي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جعف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م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اه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200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ريب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Calibri" w:hAnsi="Calibri"/>
          <w:sz w:val="28"/>
          <w:szCs w:val="28"/>
          <w:lang w:bidi="ar-IQ"/>
        </w:rPr>
        <w:t>5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طو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احق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4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دري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كاظ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دري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ر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ريف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افر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مزارع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 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818" w:leader="none"/>
        </w:tabs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يعسو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كاظ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عس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لخابو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ج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عس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بالتحد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رق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رب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كربل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818" w:leader="none"/>
        </w:tabs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عمر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ب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طا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تشه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هرو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رك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صا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ليغ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نق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طق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تشه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طق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دف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آ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ث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ول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سل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عق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ضري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إبراه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د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قيل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ق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ضف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ق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42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Calibri" w:hAnsi="Calibri"/>
          <w:sz w:val="28"/>
          <w:szCs w:val="28"/>
          <w:lang w:bidi="ar-IQ"/>
        </w:rPr>
        <w:t>3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,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رغ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تب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داري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عبدال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فض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عبا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أم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ؤمن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و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اب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قض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او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شه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س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ق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ي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تع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ج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رامط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ق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قب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س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ج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ق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طالبي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د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م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ه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ز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بد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مز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غر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ق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واني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مشه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مز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عفر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مز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مز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  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جو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كاظ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ا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حتفا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نتخ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هاد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امع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و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ق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ج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)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ز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-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ج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فل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هناوية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رب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ر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ق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خض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قع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خض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د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ق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خض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ص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,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آخ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رج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س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كلا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ض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ن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,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حد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يلومت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ريبا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cs="Simplified Arabic" w:ascii="Calibri" w:hAnsi="Calibri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علو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هد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عسك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او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ج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ر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تصالات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حد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راهي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رض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حم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قد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جاور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ا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ها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زيا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بر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يف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ذ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صلا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با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اخل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خر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ارج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جه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م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كهرب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صل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زيا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وف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اد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خار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cs="Simplified Arabic" w:ascii="Calibri" w:hAnsi="Calibri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ي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ض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شري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عي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بد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ويخ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تج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واني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علو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حسن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حي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علو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فاطم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مع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حي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سيف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ذر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كاظ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3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ان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ري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مر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يا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سات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خ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ساح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6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ون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وج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5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متلك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أ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لي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ع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ياحي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ديني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اظ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خل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صين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8" w:leader="none"/>
        </w:tabs>
        <w:bidi w:val="1"/>
        <w:spacing w:lineRule="auto" w:line="276" w:before="240" w:after="240"/>
        <w:ind w:left="720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راهي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كاظ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راه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س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مهوري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شهد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3:00Z</dcterms:created>
  <dc:creator>مرتضى الكربلائي</dc:creator>
  <dc:description/>
  <dc:language>en-US</dc:language>
  <cp:lastModifiedBy>مرتضى الكربلائي</cp:lastModifiedBy>
  <dcterms:modified xsi:type="dcterms:W3CDTF">2015-06-28T19:55:00Z</dcterms:modified>
  <cp:revision>1</cp:revision>
  <dc:subject/>
  <dc:title/>
</cp:coreProperties>
</file>