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ا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سة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ت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زين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ب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ك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18" w:leader="none"/>
        </w:tabs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خ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ا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يش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كي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sz w:val="14"/>
          <w:szCs w:val="14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18" w:leader="none"/>
        </w:tabs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وق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وض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818" w:leader="none"/>
        </w:tabs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ئ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ص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ز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خر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م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ق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Al-Kharashi 3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ي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ز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ن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كاظ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ك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د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بن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Simplified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ش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أخر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كاظ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أُ</w:t>
      </w:r>
      <w:r>
        <w:rPr>
          <w:rFonts w:cs="Simplified Arabic"/>
          <w:sz w:val="28"/>
          <w:sz w:val="28"/>
          <w:szCs w:val="28"/>
          <w:rtl w:val="true"/>
        </w:rPr>
        <w:t>بي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eastAsia="Times New Roman" w:cs="Arial" w:ascii="Arial" w:hAnsi="Arial"/>
          <w:sz w:val="14"/>
          <w:szCs w:val="14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ر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طو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ط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نا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5" w:leader="none"/>
        </w:tabs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ز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عابد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ومر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سب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ث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حو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,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,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طو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/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قطا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ه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وت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ك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مخي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حسي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ر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خف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تك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ُ</w:t>
      </w:r>
      <w:r>
        <w:rPr>
          <w:rFonts w:cs="Simplified Arabic"/>
          <w:sz w:val="28"/>
          <w:sz w:val="28"/>
          <w:szCs w:val="28"/>
          <w:rtl w:val="true"/>
        </w:rPr>
        <w:t>بي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84" w:leader="none"/>
        </w:tabs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43:00Z</dcterms:created>
  <dc:creator>مرتضى الكربلائي</dc:creator>
  <dc:description/>
  <dc:language>en-US</dc:language>
  <cp:lastModifiedBy>مرتضى الكربلائي</cp:lastModifiedBy>
  <dcterms:modified xsi:type="dcterms:W3CDTF">2015-06-28T19:47:00Z</dcterms:modified>
  <cp:revision>1</cp:revision>
  <dc:subject/>
  <dc:title/>
</cp:coreProperties>
</file>