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س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آذ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ت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ت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ط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هّ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د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ة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ه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ش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ف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ذنت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يت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هب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ِ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ر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يف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ط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امع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تم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ق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ل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م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ي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صو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س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ح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طي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د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ٍ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ض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رج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يي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طاب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ش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ق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ئ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واب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ت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خ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د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ب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رَّق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وز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يو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لغ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د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65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يوان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ي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انب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ي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زيّ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را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فُسَيفس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اخ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spacing w:before="280" w:after="20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بو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واب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ار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روض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وار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فر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و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ف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ح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يار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و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ن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ش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أشك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يع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ق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غلّ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اشان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اش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spacing w:before="280" w:after="200"/>
        <w:contextualSpacing/>
        <w:jc w:val="both"/>
        <w:rPr>
          <w:rFonts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ر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ي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هب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ل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ٍ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ت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خف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رفي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رتك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خ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خ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ت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با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ط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ر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ي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أ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بنين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ت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شر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هاد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أق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ص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ف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ذهبي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ان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ئذ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طلي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ب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ط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350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سي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طهرة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و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ش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ص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ب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و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ش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سي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  <w:r>
        <w:rPr>
          <w:rFonts w:cs="Arial" w:ascii="Arial" w:hAnsi="Arial"/>
          <w:sz w:val="17"/>
          <w:szCs w:val="17"/>
          <w:rtl w:val="true"/>
          <w:lang w:val="en-US" w:eastAsia="en-US"/>
        </w:rPr>
        <w:t xml:space="preserve"> </w:t>
      </w:r>
    </w:p>
    <w:p>
      <w:pPr>
        <w:pStyle w:val="Style15"/>
        <w:jc w:val="both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خ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ق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ا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</w:t>
      </w:r>
      <w:r>
        <w:rPr>
          <w:rFonts w:cs="Simplified Arabic"/>
          <w:sz w:val="28"/>
          <w:sz w:val="28"/>
          <w:szCs w:val="28"/>
          <w:rtl w:val="true"/>
        </w:rPr>
        <w:t>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ب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ل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ب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س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رتف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ذن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و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س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ئ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ن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ث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ب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ب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نوب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زي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ج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ص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فسيف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قاش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فائ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ثرية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ذ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ُبِ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وق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ض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يني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أ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ّ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رضي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صع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د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ل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ط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باك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ه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رج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آ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ر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أ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ي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ر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ثقفي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قب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هد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ي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ق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ه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ُشهِدو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صحاب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فون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ر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ُعِ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ور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ضر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ض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باكان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ت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ماؤ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ُت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ث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و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م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ل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17"/>
          <w:szCs w:val="17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ظا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س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صح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ف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ب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اشو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س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ع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أ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يض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س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مرتجزا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ً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قت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ظيم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قتلو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ه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م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ف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عط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غ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دني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وح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أ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ز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ح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هي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برك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ف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ؤ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ذ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جل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يك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ضحيته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صح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سي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ط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نو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غ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ج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ا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م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م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ضر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س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اه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ب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ه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رير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ج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ص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بل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جد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س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ي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ولدي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/>
          <w:sz w:val="17"/>
          <w:sz w:val="17"/>
          <w:szCs w:val="17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ؤر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س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آ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ست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اد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تو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ن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ب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247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ائري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Simplified Arab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implified Arabic"/>
      <w:b w:val="false"/>
      <w:bCs w:val="false"/>
      <w:color w:val="00000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46:00Z</dcterms:created>
  <dc:creator>مرتضى الكربلائي</dc:creator>
  <dc:description/>
  <dc:language>en-US</dc:language>
  <cp:lastModifiedBy>مرتضى الكربلائي</cp:lastModifiedBy>
  <dcterms:modified xsi:type="dcterms:W3CDTF">2015-06-28T19:46:00Z</dcterms:modified>
  <cp:revision>2</cp:revision>
  <dc:subject/>
  <dc:title/>
</cp:coreProperties>
</file>