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d the following paragraph and answer thecquestions that follow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Revision</w:t>
      </w:r>
      <w:r>
        <w:rPr>
          <w:b/>
          <w:bCs/>
          <w:sz w:val="28"/>
          <w:szCs w:val="28"/>
          <w:rtl w:val="true"/>
        </w:rPr>
        <w:t xml:space="preserve">)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Silence can be uncomfortable during a tour .While you can't talk the whole time , you should try to know as much about this history , scenery , and culture of the places where you are giving tours so that you can keep the tourists interested .If you ever run out of something to say , you can always point out something such as a landmark or a type of tree or flower. Here are some different ways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our Gui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front of you is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your favorite example about this this thing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n your right \ left you will see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ow can you attract thectourist's attention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p ahead you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your choice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s we turn left at the corner here , you will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s marking the place important to you or to the tourist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the distan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distance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f you look up , you will noti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ow can you make tourists observe thing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ff to the north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 you limit the direction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ook to the east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after directions</w:t>
      </w:r>
      <w:r>
        <w:rPr>
          <w:sz w:val="28"/>
          <w:szCs w:val="28"/>
          <w:rtl w:val="true"/>
        </w:rPr>
        <w:t>.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 the west of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about the west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a few minutes , we'll pass by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alk about the place you are passing by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e are now coming up to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gain ,talk about the place you're coming up to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s you will se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ou may have noticed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ake a good look at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d like to point out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eep your eyes open for</w:t>
      </w:r>
      <w:r>
        <w:rPr>
          <w:sz w:val="28"/>
          <w:szCs w:val="28"/>
          <w:rtl w:val="true"/>
        </w:rPr>
        <w:t xml:space="preserve">…….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 for 12 , 13 ,14 , 15 , and 16 , you can make up your own questions and answers at the same tim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86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14:00Z</dcterms:created>
  <dc:creator>Khaled Dabbas Almolaa</dc:creator>
  <dc:description/>
  <dc:language>en-US</dc:language>
  <cp:lastModifiedBy>مرتضى الكربلائي</cp:lastModifiedBy>
  <dcterms:modified xsi:type="dcterms:W3CDTF">2015-06-23T22:14:00Z</dcterms:modified>
  <cp:revision>2</cp:revision>
  <dc:subject/>
  <dc:title>Dept</dc:title>
</cp:coreProperties>
</file>