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b/>
          <w:b/>
          <w:bCs/>
          <w:sz w:val="28"/>
          <w:sz w:val="28"/>
          <w:szCs w:val="28"/>
          <w:rtl w:val="true"/>
          <w:lang w:bidi="ar-OM"/>
        </w:rPr>
        <w:t>بعض أشكال أعراض الاضطرابات العصابية</w:t>
      </w:r>
      <w:r>
        <w:rPr>
          <w:rFonts w:ascii="Arabic Transparent" w:hAnsi="Arabic Transparent" w:eastAsia="Times New Roman" w:cs="Arabic Transparent"/>
          <w:b/>
          <w:b/>
          <w:bCs/>
          <w:sz w:val="28"/>
          <w:sz w:val="28"/>
          <w:szCs w:val="28"/>
          <w:rtl w:val="true"/>
          <w:lang w:bidi="ar-OM"/>
        </w:rPr>
        <w:t xml:space="preserve"> </w:t>
      </w:r>
      <w:r>
        <w:rPr>
          <w:rFonts w:eastAsia="Times New Roman" w:cs="Arabic Transparent" w:ascii="Arabic Transparent" w:hAnsi="Arabic Transparent"/>
          <w:b/>
          <w:bCs/>
          <w:sz w:val="28"/>
          <w:szCs w:val="28"/>
          <w:lang w:bidi="ar-OM"/>
        </w:rPr>
        <w:t>1</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يقوم التصنيف للاضطرابات العصابية على تحديد العرض السائد دون مراعاة المنشأ والتطور ودرجة شدة العرض</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هنا يجب الأخذ بعين الاعتبار أن أعراضا أخرى من الممكن أن تلاحظ على جانب العرض المسيطر</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غالبا ما يلاحظ في الممارسة العيادية وجود أشكال مختلط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أما من ناحية استخدام المصطلحات المختلفة للدلالة على اضطراب نفسي معين فذلك عائد بالدرجة الأولى للخلفية النظرية للمشخص أو المعالج</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سنقدم فيما يلي عرضا مختصرا لصور بعض الاضطرابات النفسية العصابية الأكثر ملاحظة في الممارسة العياد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b/>
          <w:b/>
          <w:bCs/>
          <w:sz w:val="24"/>
          <w:szCs w:val="24"/>
        </w:rPr>
      </w:pPr>
      <w:r>
        <w:rPr>
          <w:rFonts w:eastAsia="Times New Roman" w:cs="Arabic Transparent" w:ascii="Arabic Transparent" w:hAnsi="Arabic Transparent"/>
          <w:b/>
          <w:bCs/>
          <w:sz w:val="28"/>
          <w:szCs w:val="28"/>
          <w:lang w:bidi="ar-OM"/>
        </w:rPr>
        <w:t>1</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rPr>
        <w:t>اضطرابات القلق</w:t>
      </w:r>
      <w:r>
        <w:rPr>
          <w:rFonts w:ascii="Arabic Transparent" w:hAnsi="Arabic Transparent" w:eastAsia="Times New Roman" w:cs="Arabic Transparent"/>
          <w:b/>
          <w:b/>
          <w:bCs/>
          <w:sz w:val="28"/>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اضطراب القلق هو تركيبة مختلفة من أعراض القلق الجسمية والنفسية، وهذه الأعراض لا يمكن ردها إلى خطر واقعي، وتظهر على شكل حالات قلق أو على شكل حالة دائمة، وغالبا ما يكون القلق منتشرا، ويمكن أن يمتد ليتحول على هلع، ويمكن على جانب العرض الرئيسي ملاحظة </w:t>
      </w:r>
      <w:r>
        <w:rPr>
          <w:rFonts w:ascii="Arabic Transparent" w:hAnsi="Arabic Transparent" w:eastAsia="Times New Roman" w:cs="Arabic Transparent"/>
          <w:sz w:val="28"/>
          <w:sz w:val="28"/>
          <w:szCs w:val="28"/>
          <w:rtl w:val="true"/>
        </w:rPr>
        <w:t xml:space="preserve"> أعراض </w:t>
      </w:r>
      <w:r>
        <w:rPr>
          <w:rFonts w:ascii="Arabic Transparent" w:hAnsi="Arabic Transparent" w:eastAsia="Times New Roman" w:cs="Arabic Transparent"/>
          <w:sz w:val="28"/>
          <w:sz w:val="28"/>
          <w:szCs w:val="28"/>
          <w:rtl w:val="true"/>
          <w:lang w:bidi="ar-OM"/>
        </w:rPr>
        <w:t>أخرى مثل أعراض القسر أو</w:t>
      </w:r>
      <w:r>
        <w:rPr>
          <w:rFonts w:ascii="Arabic Transparent" w:hAnsi="Arabic Transparent" w:eastAsia="Times New Roman" w:cs="Arabic Transparent"/>
          <w:sz w:val="28"/>
          <w:sz w:val="28"/>
          <w:szCs w:val="28"/>
          <w:rtl w:val="true"/>
        </w:rPr>
        <w:t xml:space="preserve"> أعراض </w:t>
      </w:r>
      <w:r>
        <w:rPr>
          <w:rFonts w:ascii="Arabic Transparent" w:hAnsi="Arabic Transparent" w:eastAsia="Times New Roman" w:cs="Arabic Transparent"/>
          <w:sz w:val="28"/>
          <w:sz w:val="28"/>
          <w:szCs w:val="28"/>
          <w:rtl w:val="true"/>
          <w:lang w:bidi="ar-OM"/>
        </w:rPr>
        <w:t xml:space="preserve"> هيستيريه، إلا أنها لا تكون سيطرة على الصوره العيادية على المستوى الظواهري يمكن التمييز بين مستويات ثلاثة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مستوى الجسدي،</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مستوى الوصف الذاتي،</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مستوى السلوك،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في المجال الجسدي يبرهن بشكل خاص على وجود القلق من خلال عدم انتظام ضربات القلب والتنفس وارتفاع ضغط الدم الانقباضي وتوتر العضلات ويلاحظ ارتعاش وانقباض العضل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تزداد </w:t>
      </w:r>
      <w:r>
        <w:rPr>
          <w:rFonts w:ascii="Arabic Transparent" w:hAnsi="Arabic Transparent" w:eastAsia="Times New Roman" w:cs="Arabic Transparent"/>
          <w:sz w:val="28"/>
          <w:sz w:val="28"/>
          <w:szCs w:val="28"/>
          <w:rtl w:val="true"/>
        </w:rPr>
        <w:t>إفرازات</w:t>
      </w:r>
      <w:r>
        <w:rPr>
          <w:rFonts w:ascii="Arabic Transparent" w:hAnsi="Arabic Transparent" w:eastAsia="Times New Roman" w:cs="Arabic Transparent"/>
          <w:sz w:val="28"/>
          <w:sz w:val="28"/>
          <w:szCs w:val="28"/>
          <w:rtl w:val="true"/>
          <w:lang w:bidi="ar-OM"/>
        </w:rPr>
        <w:t xml:space="preserve"> هرمونات الكظر وحمض البنزويك</w:t>
      </w:r>
      <w:r>
        <w:rPr>
          <w:rFonts w:eastAsia="Times New Roman" w:cs="Times New Roman" w:ascii="Times New Roman" w:hAnsi="Times New Roman"/>
          <w:sz w:val="28"/>
          <w:szCs w:val="28"/>
        </w:rPr>
        <w:t>Benzoic acid</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أما على مستوى الوصف الذاتي فغالبا ما يذكر المرضى الأعراض التالية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إنهم يشعرون بالتوتر وعدم الهدوء، مدفوعين بمخاوف منتشرة، ويتوقعون أشياء غير قابلة للتحديد، وأحيانا يسيطر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لقلق من القلق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 ويذكرون أن القلق هو سبب عدم القدرة على التركيز والنسيان، وقابلية الإثارة والشعور بالانقباض ويعبر المرضى عن خوف من الموت وهذه الأعراض الموصوفة واقعة على مستوى الوصف الذاتي لصورة الحالة المرض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أما في مجال السلوك فالقلق يؤدي إلى تبدل النشاط الحركي، فمن ناحية يمكن إثبات عدم الاستقرار والقلق المذكورين من خلال الملاحظة الذاتية، ويلاحظ من جهة أخرى نكوص في إمكانات السلوك – فالمرضى يتراجعون في تمكنهم من إنجاز الأعمال المعتادة، أو أنهم يتخلون عن كثير من الأعمال لأنهم لا يشعرون أنهم في وضع جسدي يسمح لهم بالقيام بها</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من الناحية التشخيصية التفريقية هناك صعوبات في تمييز اضطرابات القلق عن الاكتئابات داخلية المنشأ أو الفصام البسيط وعن أعراض الاضطرابات الأخرى مثل اضطرابات توهم المرض، والاضطرابات الوظيفية لأن القلق يعتبر مكونا أساسيا في الأمراض النفسية المنشأ أيضا</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عند تشخيص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ضطراب القلق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يشكل القلق غير القابل للإثبات موضوعيا الأساس</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b/>
          <w:b/>
          <w:bCs/>
          <w:sz w:val="24"/>
          <w:szCs w:val="24"/>
        </w:rPr>
      </w:pPr>
      <w:r>
        <w:rPr>
          <w:rFonts w:eastAsia="Times New Roman" w:cs="Arabic Transparent" w:ascii="Arabic Transparent" w:hAnsi="Arabic Transparent"/>
          <w:b/>
          <w:bCs/>
          <w:sz w:val="28"/>
          <w:szCs w:val="28"/>
          <w:lang w:bidi="ar-OM"/>
        </w:rPr>
        <w:t>2</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الاضطرابات الرهابي</w:t>
      </w:r>
      <w:r>
        <w:rPr>
          <w:rFonts w:ascii="Arabic Transparent" w:hAnsi="Arabic Transparent" w:eastAsia="Times New Roman" w:cs="Arabic Transparent"/>
          <w:b/>
          <w:b/>
          <w:bCs/>
          <w:sz w:val="28"/>
          <w:sz w:val="28"/>
          <w:szCs w:val="28"/>
          <w:rtl w:val="true"/>
        </w:rPr>
        <w:t>ة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على العكس</w:t>
      </w:r>
      <w:r>
        <w:rPr>
          <w:rFonts w:ascii="Arabic Transparent" w:hAnsi="Arabic Transparent" w:eastAsia="Times New Roman" w:cs="Arabic Transparent"/>
          <w:sz w:val="28"/>
          <w:sz w:val="28"/>
          <w:szCs w:val="28"/>
          <w:rtl w:val="true"/>
        </w:rPr>
        <w:t xml:space="preserve"> من اضطرابات </w:t>
      </w:r>
      <w:r>
        <w:rPr>
          <w:rFonts w:ascii="Arabic Transparent" w:hAnsi="Arabic Transparent" w:eastAsia="Times New Roman" w:cs="Arabic Transparent"/>
          <w:sz w:val="28"/>
          <w:sz w:val="28"/>
          <w:szCs w:val="28"/>
          <w:rtl w:val="true"/>
          <w:lang w:bidi="ar-OM"/>
        </w:rPr>
        <w:t xml:space="preserve"> القلق فإن </w:t>
      </w:r>
      <w:r>
        <w:rPr>
          <w:rFonts w:ascii="Arabic Transparent" w:hAnsi="Arabic Transparent" w:eastAsia="Times New Roman" w:cs="Arabic Transparent"/>
          <w:sz w:val="28"/>
          <w:sz w:val="28"/>
          <w:szCs w:val="28"/>
          <w:rtl w:val="true"/>
        </w:rPr>
        <w:t>الرهابات  </w:t>
      </w:r>
      <w:r>
        <w:rPr>
          <w:rFonts w:eastAsia="Times New Roman" w:cs="Times New Roman" w:ascii="Times New Roman" w:hAnsi="Times New Roman"/>
          <w:sz w:val="28"/>
          <w:szCs w:val="28"/>
        </w:rPr>
        <w:t>phobia</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بأشكالها المختلفة هي</w:t>
      </w:r>
      <w:r>
        <w:rPr>
          <w:rFonts w:ascii="Arabic Transparent" w:hAnsi="Arabic Transparent" w:eastAsia="Times New Roman" w:cs="Arabic Transparent"/>
          <w:sz w:val="28"/>
          <w:sz w:val="28"/>
          <w:szCs w:val="28"/>
          <w:rtl w:val="true"/>
          <w:lang w:bidi="ar-OM"/>
        </w:rPr>
        <w:t xml:space="preserve"> عبارة عن قلق – موضوع محدد، أو قلق – موقف محدد، ومن هنا يطلق المرء على هذه الحالة مصطلح الخوف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رهاب</w:t>
      </w:r>
      <w:r>
        <w:rPr>
          <w:rFonts w:eastAsia="Times New Roman" w:cs="Arabic Transparent" w:ascii="Arabic Transparent" w:hAnsi="Arabic Transparent"/>
          <w:sz w:val="28"/>
          <w:szCs w:val="28"/>
          <w:rtl w:val="true"/>
          <w:lang w:bidi="ar-OM"/>
        </w:rPr>
        <w:t>)  </w:t>
      </w:r>
      <w:r>
        <w:rPr>
          <w:rFonts w:eastAsia="Times New Roman" w:cs="Times New Roman" w:ascii="Times New Roman" w:hAnsi="Times New Roman"/>
          <w:sz w:val="28"/>
          <w:szCs w:val="28"/>
        </w:rPr>
        <w:t>Phobia</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ولأن المثير المسبب للخوف قابل للتحديد، فمن المألوف، أن يذكر ذلك في التشخيص العيادي ويتحدث المرء هنا على سبيل المثال عن رهاب الأماكن المغلقة رهاب الأماكن العامة، رهاب الكلاب، رهاب القطط</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رهاب العناكب والأفاعي</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رهاب السرطان</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رهاب الإيدز</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تعتبر الرهابات اضطرابات أحاديه العرض، وأغلبها لا تشكل مشكلة بالنسبة للمرضى، لأن المثير المخيف غير موجود دائما في المحيط أو لأنهم يستطيعون تجنب هذا المثير دون أية مضاعفات اجتماع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عند تحديد التشخيص ويجب فصل الرهاب فيما يتعلق بالنتائج العلاجية عن اضطراب القلق</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هناك صعوبات تشخيصتفريقية في تحديد الرهابات عن الاضطرابات القسرية، لأن سلوك التجنب الذي يمارسه المريض غالبا ما يأخذ شكل التصرف القسر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43:00Z</dcterms:created>
  <dc:creator>مرتضى الكربلائي</dc:creator>
  <dc:description/>
  <dc:language>en-US</dc:language>
  <cp:lastModifiedBy>مرتضى الكربلائي</cp:lastModifiedBy>
  <dcterms:modified xsi:type="dcterms:W3CDTF">2015-06-23T22:44:00Z</dcterms:modified>
  <cp:revision>3</cp:revision>
  <dc:subject/>
  <dc:title/>
</cp:coreProperties>
</file>