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1440" w:right="0" w:firstLine="720"/>
        <w:jc w:val="both"/>
        <w:outlineLvl w:val="0"/>
        <w:rPr>
          <w:rFonts w:ascii="Times New Roman" w:hAnsi="Times New Roman" w:eastAsia="Times New Roman" w:cs="Times New Roman"/>
          <w:b/>
          <w:b/>
          <w:bCs/>
          <w:kern w:val="2"/>
          <w:sz w:val="48"/>
          <w:szCs w:val="48"/>
        </w:rPr>
      </w:pPr>
      <w:r>
        <w:rPr>
          <w:rFonts w:ascii="Times New Roman" w:hAnsi="Times New Roman" w:eastAsia="Times New Roman" w:cs="Times New Roman"/>
          <w:b/>
          <w:b/>
          <w:bCs/>
          <w:kern w:val="2"/>
          <w:sz w:val="36"/>
          <w:sz w:val="36"/>
          <w:szCs w:val="36"/>
          <w:rtl w:val="true"/>
        </w:rPr>
        <w:t>توقعـات الكـفاءة الذاتـيّـة</w:t>
      </w:r>
    </w:p>
    <w:p>
      <w:pPr>
        <w:pStyle w:val="Normal"/>
        <w:spacing w:lineRule="auto" w:line="240" w:before="280" w:after="28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تعتبر توقعات الكفاءة الذاتية من البناءات  النظرية التي تقوم على نظرية التعلم الاجتماعي المعرفي لباندورا والتي باتت تحظى في السنوات الأخيرة بأهمية متزايدة في مجال علم نفس الصحة لإسهامها كعامل وسيط في تعديل السلوك</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قد عزا باندورا أيضا الكفاءة الذاتية </w:t>
      </w:r>
      <w:r>
        <w:rPr>
          <w:rFonts w:eastAsia="Times New Roman" w:cs="Times New Roman" w:ascii="Times New Roman" w:hAnsi="Times New Roman"/>
          <w:sz w:val="28"/>
          <w:szCs w:val="28"/>
        </w:rPr>
        <w:t>Self-efficacy</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أهمية مركزية وقصد بها معرفيات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ستعرافات</w:t>
      </w:r>
      <w:r>
        <w:rPr>
          <w:rFonts w:eastAsia="Times New Roman" w:cs="Times New Roman" w:ascii="Times New Roman" w:hAnsi="Times New Roman"/>
          <w:sz w:val="28"/>
          <w:szCs w:val="28"/>
          <w:rtl w:val="true"/>
        </w:rPr>
        <w:t xml:space="preserve">) </w:t>
      </w:r>
    </w:p>
    <w:p>
      <w:pPr>
        <w:pStyle w:val="Normal"/>
        <w:spacing w:lineRule="auto" w:line="240" w:before="280" w:after="280"/>
        <w:ind w:left="0" w:right="-142" w:hanging="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قائمة حول الذات تحتوي على توقعات ذاتية حول قدرة الشخص في التغلب على مواقف ومهمات مختلفة بصورة ناجحة أمّـا شفارتسر فينظر لتوقعات الكفاءة الذاتية أيضا أنها عبارة عن بعد ثابت من أبعاد الشخصية،  تتمثل في قناعات ذاتية في القدرة على التغلب على المتطلبات والمشكلات الصعبة التي تواجه الفرد من خلال التصرفات الذاتي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ينسب كلا الباحثين أيضا توقعات الكفاءة الذاتية وظيفة مـوجِهة للسلوك تقوم على التحضير أو الإعداد للتصرف وضبطه والتخطيط الواقعي له</w:t>
      </w:r>
      <w:r>
        <w:rPr>
          <w:rFonts w:eastAsia="Times New Roman" w:cs="Times New Roman" w:ascii="Times New Roman" w:hAnsi="Times New Roman"/>
          <w:sz w:val="28"/>
          <w:szCs w:val="28"/>
          <w:rtl w:val="true"/>
        </w:rPr>
        <w:t xml:space="preserve">. </w:t>
      </w:r>
    </w:p>
    <w:p>
      <w:pPr>
        <w:pStyle w:val="Normal"/>
        <w:spacing w:lineRule="auto" w:line="240" w:before="280" w:after="28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يرتبط التصنيف النظري  لتوقعات الكفاءة الذاتية بنظرية الـعزو  </w:t>
      </w:r>
      <w:r>
        <w:rPr>
          <w:rFonts w:eastAsia="Times New Roman" w:cs="Times New Roman" w:ascii="Times New Roman" w:hAnsi="Times New Roman"/>
          <w:sz w:val="28"/>
          <w:szCs w:val="28"/>
        </w:rPr>
        <w:t>Attribution-theory</w:t>
      </w: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بصورة وثيق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ن ناحية أخرى تعتبر توقعات الكفاءة الذاتية ذات أهم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بالنسبة للسيرورات الدافعية ولطور الإرادة في تصرف ما ففي طور الدافع تقوم توقعات الكفاءة الذاتية بتوجيه اختيار المتطلبات والقرارات فيما يتعلق باستراتيجيات التغلب وفي طور الإرادة  تؤثر توقعات الكفاءة الذاتية على الجهود المبذولة ومدى الاستهلاك المادي والمعنوي الذي سيبذله الفرد ومدى التحمل عند التغلب على مشكلة ما</w:t>
      </w:r>
      <w:r>
        <w:rPr>
          <w:rFonts w:eastAsia="Times New Roman" w:cs="Times New Roman" w:ascii="Times New Roman" w:hAnsi="Times New Roman"/>
          <w:sz w:val="28"/>
          <w:szCs w:val="28"/>
          <w:rtl w:val="true"/>
        </w:rPr>
        <w:t>.</w:t>
      </w:r>
    </w:p>
    <w:p>
      <w:pPr>
        <w:pStyle w:val="Normal"/>
        <w:spacing w:lineRule="auto" w:line="240" w:before="280" w:after="28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تشير نتائج الدراسات المجراة على توقعات الكفاءة الذاتية أيضا أهمية هذا البناء فيما يتعلق بالمسائل النفسية الصحية كاستهلاك السجائر واللياقة البدنية والتغذية الصحية والوزن الزائد والسلوك الجنسي الخطر وكذلك فيما يتعلق بالتنبؤ بنجاح العلاج النفسي وفي تفسير الإقدام على السلوك الصحي والمحافظة عليه</w:t>
      </w:r>
      <w:r>
        <w:rPr>
          <w:rFonts w:eastAsia="Times New Roman" w:cs="Times New Roman" w:ascii="Times New Roman" w:hAnsi="Times New Roman"/>
          <w:sz w:val="28"/>
          <w:szCs w:val="28"/>
          <w:rtl w:val="true"/>
        </w:rPr>
        <w:t>.</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وتنبع أهمية توقعات الكفاءة الذاتية بالنسبة للممارسة التربوية والعيادية النفسية والنفسية الصحية ، لأنها تؤثر على الكيفية التي يشعر ويفكر بها الناس، فهي ترتبط على المستوى الانفعالي بصورة سلبية مع مشاعر القلق والاكتئاب والقيمة الذاتية المنخفضة وعلى المستوى المعرفي ترتبط مع الميول التشاؤمية ومع التقليل من قيمة الذات</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 xml:space="preserve">تقوم توقعات الكفاءة الذاتية على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فرضيات الفرد حول إمكانات تحقيق خيارات سلوكية معين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بالتالي فهي تتمثل في الإدراك والتقدير الفرديين لحجم القدرات الذاتية من أجل التمكن من تنفيذ سلوك معين بصورة ناجح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تؤثر هذه الكفاءة التي يقدِرها الفرد نفسه على نوع التصرف المنجز وعلى الاستهلاك والتحمل عند تنفيذ هذا السلوك</w:t>
      </w:r>
      <w:r>
        <w:rPr>
          <w:rFonts w:eastAsia="Times New Roman" w:cs="Times New Roman" w:ascii="Times New Roman" w:hAnsi="Times New Roman"/>
          <w:sz w:val="28"/>
          <w:szCs w:val="28"/>
          <w:rtl w:val="true"/>
        </w:rPr>
        <w:t>.</w:t>
      </w:r>
    </w:p>
    <w:p>
      <w:pPr>
        <w:pStyle w:val="Normal"/>
        <w:spacing w:lineRule="auto" w:line="240" w:before="280" w:after="28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تنجم فرضيات الفرد حول كفاءاته الذاتية عن خبرات التعلم وملاحظة الذا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يرى لوهاوس أن فرضيات الكفاءة الذاتية  تقوم فيما يتعلق بالمسائل الصحية على القناعة بقدرة الشخص على القيام بسلوك صحي حيث يتحدد في الوقت نفسه نوع ومقدار ومدة القيام بهذا السلوك</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من ثم    فإن فرضيات توقعات الكفاءة الذاتية تعد كاشفا لمقدار الإدراك الذاتي الراهن للكفاءة الذاتية،  ويمكنها في الوقت نفسه،  أن تكون كاشفا ممكنا للقيام بسلوك صحي ما</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يمكن استنتاج أهمية امتلاك هذه المتغيرة بالنسبة لإجراءات التأثير الوقائية ولإجراءات  تقويم مدى نجاح هذه الإجراءا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الفرضية الكامنة خلف ذلك تتمثل في أنه عندما يتوقع المرء امتلاكه للكفاءة اللازمة فسوف يرتفع احتمال قيامه بسلوك معين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عادة ما يتم التفريق بين توقعات الكفاءة الذاتية المرتبطة بعلاقة وثيقة مع التصرفات الصحية بصورة خاصة وبين توقعات النتيجة التي يعبر عنها عادة من خلال مصطلح قناعات الضبط أيضا</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قناعات الضبط تقوم على التوقعات العامة للشخص حول المقدار  الذي  يعتبر فيه تصرفاته الذاتية مسؤولة عن حدوث حدث ما</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قد انبثق البناء</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قناعات الضبط</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كمفهوم مستقل عن نظرية التعلم الاجتماعي لروتر وقام كرامبين بدمجه في نموذج القيم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توقع، حيث تشكل قناعات الضبط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وقعات النتيج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في هذا النموذج مقطعا من خط تصرف مركب وتمثل داخل سلسلة الحدث المتمثل في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موقف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سلوك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نتيج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عواقب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حلقة الرابطة بين السلوك وعواقبه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فموضوع قناعات الضبط هو تعلق النتيجة أو العاقبة  بالسلوك في حين أن موضوع توقعات الكفاءة هو تعلق السلوك بالشخص</w:t>
      </w:r>
      <w:r>
        <w:rPr>
          <w:rFonts w:eastAsia="Times New Roman" w:cs="Times New Roman" w:ascii="Times New Roman" w:hAnsi="Times New Roman"/>
          <w:sz w:val="28"/>
          <w:szCs w:val="28"/>
          <w:rtl w:val="true"/>
        </w:rPr>
        <w:t>.</w:t>
      </w:r>
    </w:p>
    <w:p>
      <w:pPr>
        <w:pStyle w:val="Normal"/>
        <w:spacing w:before="0" w:after="20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character" w:styleId="Style13">
    <w:name w:val="خط الفقرة الافتراضي"/>
    <w:qFormat/>
    <w:rPr/>
  </w:style>
  <w:style w:type="character" w:styleId="Char">
    <w:name w:val="نص أساسي Char"/>
    <w:qFormat/>
    <w:rPr>
      <w:rFonts w:ascii="Times New Roman" w:hAnsi="Times New Roman" w:eastAsia="Times New Roman" w:cs="Times New Roman"/>
      <w:sz w:val="24"/>
      <w:szCs w:val="24"/>
    </w:rPr>
  </w:style>
  <w:style w:type="character" w:styleId="1Char">
    <w:name w:val="عنوان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00:00Z</dcterms:created>
  <dc:creator>مرتضى الكربلائي</dc:creator>
  <dc:description/>
  <dc:language>en-US</dc:language>
  <cp:lastModifiedBy>مرتضى الكربلائي</cp:lastModifiedBy>
  <dcterms:modified xsi:type="dcterms:W3CDTF">2015-06-22T00:10:00Z</dcterms:modified>
  <cp:revision>2</cp:revision>
  <dc:subject/>
  <dc:title/>
</cp:coreProperties>
</file>