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ind w:left="0" w:right="0" w:hanging="0"/>
        <w:jc w:val="left"/>
        <w:outlineLvl w:val="3"/>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36"/>
          <w:sz w:val="36"/>
          <w:szCs w:val="36"/>
          <w:rtl w:val="true"/>
        </w:rPr>
        <w:t>وظيفة التعاطي في نمو اليافعين</w:t>
      </w:r>
    </w:p>
    <w:p>
      <w:pPr>
        <w:pStyle w:val="Normal"/>
        <w:spacing w:lineRule="auto" w:line="240" w:before="280" w:after="280"/>
        <w:jc w:val="left"/>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rPr>
        <w:t>إ</w:t>
      </w:r>
      <w:r>
        <w:rPr>
          <w:rFonts w:ascii="Arabic Transparent" w:hAnsi="Arabic Transparent" w:eastAsia="Times New Roman" w:cs="Arabic Transparent"/>
          <w:sz w:val="28"/>
          <w:sz w:val="28"/>
          <w:szCs w:val="28"/>
          <w:rtl w:val="true"/>
        </w:rPr>
        <w:t xml:space="preserve">ن تعاطي المواد المؤثرة نفسياً </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تبغ، كحول ، أدوية نفسية، مخدرات</w:t>
      </w:r>
      <w:r>
        <w:rPr>
          <w:rFonts w:eastAsia="Times New Roman" w:cs="Arabic Transparent" w:ascii="Arabic Transparent" w:hAnsi="Arabic Transparent"/>
          <w:sz w:val="28"/>
          <w:szCs w:val="28"/>
          <w:rtl w:val="true"/>
        </w:rPr>
        <w:t>..</w:t>
      </w:r>
      <w:r>
        <w:rPr>
          <w:rFonts w:ascii="Arabic Transparent" w:hAnsi="Arabic Transparent" w:eastAsia="Times New Roman" w:cs="Arabic Transparent"/>
          <w:sz w:val="28"/>
          <w:sz w:val="28"/>
          <w:szCs w:val="28"/>
          <w:rtl w:val="true"/>
        </w:rPr>
        <w:t>الخ</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يمكن أن يشبع حاجات متنوعة في هذه السن</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وأنه إذا ما أردنا فهم هذه الوظيفة ينبغي لنا في البداية فهم وتحديد المهمات النمائية في هذه المرحلة من العمر والأساليب المتاحة لليافعين في مواجهة هذه المهمات</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وبناء على ذلك يشكل التعاطي في هذه السن شكلاً من أشكال التعامل مع المشكلات والمهمات النمائية ويمكن أن يحقق مجموعة من الوظائف الاجتماعية</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ومن هذه الوظائف التي يمكن للتعاطي عند اليافعين تحقيقها الخرق المقصود لتصورات القيم الأسرية والاجتماعية، والتي تطلق عليها في علم النفس تسمية متلازمة عدم الامتثال</w:t>
      </w:r>
      <w:r>
        <w:rPr>
          <w:rFonts w:ascii="Times New Roman" w:hAnsi="Times New Roman" w:eastAsia="Times New Roman" w:cs="Times New Roman"/>
          <w:sz w:val="24"/>
          <w:sz w:val="24"/>
          <w:szCs w:val="24"/>
          <w:rtl w:val="true"/>
        </w:rPr>
        <w:t xml:space="preserve"> </w:t>
      </w:r>
      <w:r>
        <w:rPr>
          <w:rFonts w:ascii="Arabic Transparent" w:hAnsi="Arabic Transparent" w:eastAsia="Times New Roman" w:cs="Arabic Transparent"/>
          <w:sz w:val="28"/>
          <w:sz w:val="28"/>
          <w:szCs w:val="28"/>
          <w:rtl w:val="true"/>
        </w:rPr>
        <w:t>، أي عدم الخضوع والتمرد على القيم والعادات التي تمثلها مجموعة اجتماعية ما والتي تتمثل دلالتها الرمزية في كونها</w:t>
      </w:r>
      <w:r>
        <w:rPr>
          <w:rFonts w:eastAsia="Times New Roman" w:cs="Arabic Transparent" w:ascii="Arabic Transparent" w:hAnsi="Arabic Transparent"/>
          <w:sz w:val="28"/>
          <w:szCs w:val="28"/>
          <w:rtl w:val="true"/>
        </w:rPr>
        <w:t>:</w:t>
      </w:r>
    </w:p>
    <w:p>
      <w:pPr>
        <w:pStyle w:val="Normal"/>
        <w:spacing w:lineRule="auto" w:line="360" w:before="280" w:after="280"/>
        <w:ind w:left="84" w:right="0" w:hanging="84"/>
        <w:jc w:val="left"/>
        <w:rPr>
          <w:rFonts w:ascii="Times New Roman" w:hAnsi="Times New Roman" w:eastAsia="Times New Roman" w:cs="Times New Roman"/>
          <w:sz w:val="24"/>
          <w:szCs w:val="24"/>
        </w:rPr>
      </w:pP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رمزا للنضج ومحاولة التعبير عنه بطريقة استعراضية،</w:t>
      </w:r>
    </w:p>
    <w:p>
      <w:pPr>
        <w:pStyle w:val="Normal"/>
        <w:spacing w:lineRule="auto" w:line="360" w:before="280" w:after="280"/>
        <w:ind w:left="84" w:right="0" w:hanging="84"/>
        <w:jc w:val="left"/>
        <w:rPr>
          <w:rFonts w:ascii="Times New Roman" w:hAnsi="Times New Roman" w:eastAsia="Times New Roman" w:cs="Times New Roman"/>
          <w:sz w:val="24"/>
          <w:szCs w:val="24"/>
        </w:rPr>
      </w:pP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وتقليداً رمزيا لأنماط سلوك الراشدين،</w:t>
      </w:r>
    </w:p>
    <w:p>
      <w:pPr>
        <w:pStyle w:val="Normal"/>
        <w:spacing w:lineRule="auto" w:line="360" w:before="280" w:after="280"/>
        <w:ind w:left="84" w:right="0" w:hanging="84"/>
        <w:jc w:val="left"/>
        <w:rPr>
          <w:rFonts w:ascii="Times New Roman" w:hAnsi="Times New Roman" w:eastAsia="Times New Roman" w:cs="Times New Roman"/>
          <w:sz w:val="24"/>
          <w:szCs w:val="24"/>
        </w:rPr>
      </w:pP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وتفتح إمكانية الانتماء إلى مجموعات الأتراب كتعبير عن المشاركة في أسلوب الحياة الذي يميز هذه المجموعة ،</w:t>
      </w:r>
    </w:p>
    <w:p>
      <w:pPr>
        <w:pStyle w:val="Normal"/>
        <w:spacing w:lineRule="auto" w:line="360" w:before="280" w:after="280"/>
        <w:ind w:left="84" w:right="0" w:hanging="84"/>
        <w:jc w:val="left"/>
        <w:rPr>
          <w:rFonts w:ascii="Times New Roman" w:hAnsi="Times New Roman" w:eastAsia="Times New Roman" w:cs="Times New Roman"/>
          <w:sz w:val="24"/>
          <w:szCs w:val="24"/>
        </w:rPr>
      </w:pP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ونوعا من السلوك الطقسي المفرط أو المبالغ به،</w:t>
      </w:r>
    </w:p>
    <w:p>
      <w:pPr>
        <w:pStyle w:val="Normal"/>
        <w:spacing w:lineRule="auto" w:line="360" w:before="280" w:after="280"/>
        <w:ind w:left="84" w:right="0" w:hanging="84"/>
        <w:jc w:val="left"/>
        <w:rPr>
          <w:rFonts w:ascii="Times New Roman" w:hAnsi="Times New Roman" w:eastAsia="Times New Roman" w:cs="Times New Roman"/>
          <w:sz w:val="24"/>
          <w:szCs w:val="24"/>
        </w:rPr>
      </w:pP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ووسيلة للتمتع بمشاعر الحرية الفردية،</w:t>
      </w:r>
    </w:p>
    <w:p>
      <w:pPr>
        <w:pStyle w:val="Normal"/>
        <w:spacing w:lineRule="auto" w:line="360" w:before="280" w:after="280"/>
        <w:ind w:left="84" w:right="0" w:hanging="84"/>
        <w:jc w:val="left"/>
        <w:rPr>
          <w:rFonts w:ascii="Times New Roman" w:hAnsi="Times New Roman" w:eastAsia="Times New Roman" w:cs="Times New Roman"/>
          <w:sz w:val="24"/>
          <w:szCs w:val="24"/>
        </w:rPr>
      </w:pP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ومحاولة لتحقيق الاسترخاء من خلال التمتع بتعاطي المواد المؤثرة نفسياً،</w:t>
      </w:r>
    </w:p>
    <w:p>
      <w:pPr>
        <w:pStyle w:val="Normal"/>
        <w:spacing w:lineRule="auto" w:line="360" w:before="280" w:after="280"/>
        <w:ind w:left="84" w:right="0" w:hanging="84"/>
        <w:jc w:val="left"/>
        <w:rPr>
          <w:rFonts w:ascii="Times New Roman" w:hAnsi="Times New Roman" w:eastAsia="Times New Roman" w:cs="Times New Roman"/>
          <w:sz w:val="24"/>
          <w:szCs w:val="24"/>
        </w:rPr>
      </w:pP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وتعبيراً نمطياً مميزاً لليافعين في حالة غياب الضبط الذاتي،</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وسلوكاً تعويضياً بديلاً مخففاً وموازناً عند وجود مشكلات نفسية واجتماعية وإرهاقات وضغوط نفسية اجتماعية حادة في مجرى النمو</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رد فعل طارئ</w:t>
      </w:r>
      <w:r>
        <w:rPr>
          <w:rFonts w:eastAsia="Times New Roman" w:cs="Arabic Transparent" w:ascii="Arabic Transparent" w:hAnsi="Arabic Transparent"/>
          <w:sz w:val="28"/>
          <w:szCs w:val="28"/>
          <w:rtl w:val="true"/>
        </w:rPr>
        <w:t>).</w:t>
      </w:r>
    </w:p>
    <w:p>
      <w:pPr>
        <w:pStyle w:val="Normal"/>
        <w:spacing w:lineRule="auto" w:line="360" w:before="280" w:after="280"/>
        <w:ind w:left="84" w:right="0" w:hanging="84"/>
        <w:jc w:val="left"/>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rPr>
        <w:t>وبناء على ذلك يمكن للتعاطي أن يمتلك وظيفة استعراضية ووسيلية تعويضية ومنظمة للإرهاق والضغوط مع الإشارة إلى وجود دوافع مختلفة تلعب دوراً كمنطلق لهذا السلوك</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 xml:space="preserve">ويمكن أن تكمن خلف تعاطي المواد المؤثرة نفسياً دوافع ذاتية تمتلك كمية من المعاني الجذابة والمتنوعة وتعبر عن سعي اليافع إلى مواجهة متطلبات التكيف </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 xml:space="preserve">وبالمعنى نفسه تقريبا يشير نوردلونه إلى أنه يمكن فهم السلوك الخطر الذي يتم اختياره بشكل فردي ، كالتدخين ، على أنه رد فعل من أجل التغلب على الإرهاقات وأزمات التوجه وعلى عدم الثقة المزمنة والحادة </w:t>
      </w:r>
      <w:r>
        <w:rPr>
          <w:rFonts w:eastAsia="Times New Roman" w:cs="Arabic Transparent" w:ascii="Arabic Transparent" w:hAnsi="Arabic Transparent"/>
          <w:sz w:val="28"/>
          <w:szCs w:val="28"/>
          <w:rtl w:val="true"/>
        </w:rPr>
        <w:t xml:space="preserve">. </w:t>
      </w:r>
    </w:p>
    <w:p>
      <w:pPr>
        <w:pStyle w:val="Normal"/>
        <w:spacing w:lineRule="auto" w:line="360" w:before="280" w:after="280"/>
        <w:ind w:left="84" w:right="0" w:hanging="84"/>
        <w:jc w:val="left"/>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rPr>
        <w:t>ومن منظور بناء الهوية الفردية والاجتماعية، الذي يعد منذ ايريكسون من المهمات النمائية المهمة والأساسية فإن لتعاطي المواد المؤثرة نفسياً وظيفة التعويض عن الضرر أو الخلل في مشاعر القيمة الذاتية أيضا باعتبارها مظهرا انفعاليا عاما للهوية أو وظيفة حماية الذات من عواقب التقييمات السلبية</w:t>
      </w:r>
      <w:r>
        <w:rPr>
          <w:rFonts w:eastAsia="Times New Roman" w:cs="Arabic Transparent" w:ascii="Arabic Transparent" w:hAnsi="Arabic Transparent"/>
          <w:sz w:val="28"/>
          <w:szCs w:val="28"/>
          <w:rtl w:val="true"/>
        </w:rPr>
        <w:t>.</w:t>
      </w:r>
    </w:p>
    <w:p>
      <w:pPr>
        <w:pStyle w:val="Normal"/>
        <w:spacing w:lineRule="auto" w:line="360" w:before="280" w:after="280"/>
        <w:ind w:left="84" w:right="0" w:hanging="84"/>
        <w:jc w:val="left"/>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rPr>
        <w:t>ويعتبر الحصول على الاعتراف ضمن مجموعات الأتراب وجمع خبرات الحياة واكتساب الكفاءات من الحاجات النمائية الملحة لليافعين في هذه المرحلة من نموهم</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ويمكن للتدخين مثلاً أن يحقق إشباعا قصير الأمد لمثل هذه الحاجات ويقدم إسهاما إيجابيا ظاهرياً في الإحساس بالصحة النفسية والإيجابية</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فمن خلال ممارسة اليافع للسلوك المقبول من قبل مجموعة الأتراب يحصل على الاعتراف والشعور بالانتماء ويحقق بالتالي من خلال هذا الطريق مهمة من المهمات النمائية</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ويمكن تفسير هذه الآلية على المستوى النفسي من خلال اعتبار أن اهتمام اليافعين يتمركز حول الرغبة بالظهور بمظهر المحبوبين والمؤكدين لذواتهم والراشدين والأشداء والمستقلين والأذكياء و المظهر الجيد ، وعندما يعتقد اليافع بأنه لا يمتلك السمات الإيجابية المقدرة تقديرا عاليا في الأسرة ومجموعة الأتراب أو المدرسة أو عندما لا يجد تعزيزا إيجابيا من قبل البيئة لمثل هذه السمات فإن ذلك يمكن أن يترافق مع الإحساس بفقدان قيمة الذات</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بالإضافة إلى ذلك فإن التغيرات الفيزيولوجية والنفسية الكبيرة والسريعة التي تحصل في فترة المراهقة تقود إلى ازدياد حدة التركيز على الذات وتصبح موضوعاً للمراقبة الذاتية المكثفة، الأمر الذي يؤدي بدوره إلى تعزيز الشعور بعدم الثقة بالنفس</w:t>
      </w:r>
      <w:r>
        <w:rPr>
          <w:rFonts w:eastAsia="Times New Roman" w:cs="Arabic Transparent" w:ascii="Arabic Transparent" w:hAnsi="Arabic Transparent"/>
          <w:sz w:val="28"/>
          <w:szCs w:val="28"/>
          <w:rtl w:val="true"/>
        </w:rPr>
        <w:t xml:space="preserve">. </w:t>
      </w:r>
    </w:p>
    <w:p>
      <w:pPr>
        <w:pStyle w:val="Normal"/>
        <w:spacing w:lineRule="auto" w:line="360" w:before="280" w:after="280"/>
        <w:ind w:left="84" w:right="0" w:hanging="84"/>
        <w:jc w:val="left"/>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rPr>
        <w:t xml:space="preserve">ويرى كابلان بأنه إذا ما وجد اليافع أن محيطه المرجعي الأساسي </w:t>
      </w:r>
      <w:r>
        <w:rPr>
          <w:rFonts w:eastAsia="Times New Roman" w:cs="Arabic Transparent" w:ascii="Arabic Transparent" w:hAnsi="Arabic Transparent"/>
          <w:sz w:val="28"/>
          <w:szCs w:val="28"/>
          <w:rtl w:val="true"/>
        </w:rPr>
        <w:t>(</w:t>
      </w:r>
      <w:r>
        <w:rPr>
          <w:rFonts w:ascii="Arabic Transparent" w:hAnsi="Arabic Transparent" w:eastAsia="Times New Roman" w:cs="Arabic Transparent"/>
          <w:sz w:val="28"/>
          <w:sz w:val="28"/>
          <w:szCs w:val="28"/>
          <w:rtl w:val="true"/>
        </w:rPr>
        <w:t>كالأهل أو المدرسة…الخ</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يسعى بشكل مباشر أو غير مباشر إلى التقليل قيمة الذات عند اليافعين، على نحو عدم تقبل إنجازاتهم واحترام رأيهم ومشاركتهم في اتخاذ القرار…الخ، فإن ردة الفعل الغالبة هي عدم تقدير واحترام معايير هذا الإطار المرجعي والتمرد عليه من خلال ممارسة أنماط السلوك التي يرفضها الإطار المرجعي لليافع</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وهنا يمكن تفسير أنماط السلوك المنحرفة على أنها رد فعل على إحباط دافع تقدير الذات من قبل المحيط</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بعد ذلك  ينشأ الميل عند اليافع للبحث عن سياقات أو مجموعات معينة تحظى فيها أنماط السلوك الخطرة التي يمارسها بالتقدير الإيجابي،  وبمجرد إيجاد هذه السياقات أو المجموعات والانخراط فيها تقوم هذه من جهتها بممارسة الضغط على الفرد للتصرف وفق التوقعات والمعايير التي تتسم بها</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عندئذ يحتل تعاطي المواد المؤثرة نفسياً وظيفة معزز اجتماعي ومرمم للإحساس بمشاعر النقص في قيمة الذات</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ذلك أنه عندما يتبنى اليافع نفسه عادات المجموعة التي ينتمي إليها في الاستهلاك ويمارسها بفاعلية يصبح محترماً ومقدراً من أصدقائه المدخنين أو الذين يتناولون الكحول أو يتعاطون أي نوع آخر من المواد المضرة بالصحة</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ومن خلال هذا الطريق يكون قد توفر عامل أساسي من العوامل التي تسهم في استقرار مفهوم الذات بشكل إيجابي، أي أن أنماط السلوك الخطيرة و الضارة بالصحة تتحول هنا إما إلى وسيلة لتخفيض التباعد المعاش بين تصور الذات المثالي والواقعي على المدى البعيد أو أنها تساعد على تجنب التمركز حول الذات وبهذا تجنب التقدير السلبي لها على المدى القصير على الأقل</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وعلى هذه الخلفية يمكن أن يمتلك تعاطي المواد المؤثرة نفسياً عواقب اجتماعية وانفعالية مهمة مثل منحه الإحساس الظاهري بالصحة الجسدية والنفسية الجيدة والدعم الاجتماعي والخبرة الإيجابية لوقت الفراغ والمحبة والجاذبية</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وهذا ما يفسر سبب تحمل اليافعين للمخاطر المرتبطة بالسلوك المشكل واندفاعهم نحوه</w:t>
      </w:r>
      <w:r>
        <w:rPr>
          <w:rFonts w:eastAsia="Times New Roman" w:cs="Arabic Transparent" w:ascii="Arabic Transparent" w:hAnsi="Arabic Transparent"/>
          <w:sz w:val="28"/>
          <w:szCs w:val="28"/>
          <w:rtl w:val="true"/>
        </w:rPr>
        <w:t>.</w:t>
      </w:r>
    </w:p>
    <w:p>
      <w:pPr>
        <w:pStyle w:val="Normal"/>
        <w:spacing w:lineRule="auto" w:line="360" w:before="280" w:after="280"/>
        <w:ind w:left="84" w:right="0" w:hanging="84"/>
        <w:jc w:val="left"/>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rPr>
        <w:t>ويعزو فوكس وآخرون إقدام اليافعين على ممارسة السلوك الصحي الخطر  إلى مفهوم الصحة عند اليافعين الذي يتمركز حول الحاضر بالدرجة الأولى ويدفع بالفوائد الفردية والاجتماعية والنفسية المحققة من خلال التعاطي إلى المقدمة وإلى عدم إدراك أو تجاهل مخاطر هذا السلوك على المدى البعيد، وكذلك يرى فرانسكوفياك أن المغامرة بالصحة الجسدية هي أقرب لأن تعبر عن أسلوب لتحقيق الذات أكثر من كونها صعوداً مقصوداً في طريق السلوك الخطر الذي ربما يلحق الضرر بالصحة يوما ما</w:t>
      </w:r>
      <w:r>
        <w:rPr>
          <w:rFonts w:eastAsia="Times New Roman" w:cs="Arabic Transparent" w:ascii="Arabic Transparent" w:hAnsi="Arabic Transparent"/>
          <w:sz w:val="28"/>
          <w:szCs w:val="28"/>
          <w:rtl w:val="true"/>
        </w:rPr>
        <w:t>.</w:t>
      </w:r>
    </w:p>
    <w:p>
      <w:pPr>
        <w:pStyle w:val="Normal"/>
        <w:spacing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 w:name="Arabic Transparen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4">
    <w:name w:val="Heading 4"/>
    <w:basedOn w:val="Normal"/>
    <w:next w:val="TextBody"/>
    <w:qFormat/>
    <w:pPr>
      <w:numPr>
        <w:ilvl w:val="3"/>
        <w:numId w:val="1"/>
      </w:numPr>
      <w:bidi w:val="0"/>
      <w:spacing w:lineRule="auto" w:line="240" w:before="280" w:after="280"/>
      <w:jc w:val="left"/>
      <w:outlineLvl w:val="3"/>
    </w:pPr>
    <w:rPr>
      <w:rFonts w:ascii="Times New Roman" w:hAnsi="Times New Roman" w:eastAsia="Times New Roman" w:cs="Times New Roman"/>
      <w:b/>
      <w:bCs/>
      <w:sz w:val="24"/>
      <w:szCs w:val="24"/>
    </w:rPr>
  </w:style>
  <w:style w:type="character" w:styleId="Style13">
    <w:name w:val="خط الفقرة الافتراضي"/>
    <w:qFormat/>
    <w:rPr/>
  </w:style>
  <w:style w:type="character" w:styleId="4Char">
    <w:name w:val="عنوان 4 Char"/>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نص معترض"/>
    <w:basedOn w:val="Normal"/>
    <w:qFormat/>
    <w:pPr>
      <w:bidi w:val="0"/>
      <w:spacing w:lineRule="auto" w:line="240" w:before="280" w:after="28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23:55:00Z</dcterms:created>
  <dc:creator>مرتضى الكربلائي</dc:creator>
  <dc:description/>
  <dc:language>en-US</dc:language>
  <cp:lastModifiedBy>مرتضى الكربلائي</cp:lastModifiedBy>
  <dcterms:modified xsi:type="dcterms:W3CDTF">2015-06-21T23:58:00Z</dcterms:modified>
  <cp:revision>1</cp:revision>
  <dc:subject/>
  <dc:title/>
</cp:coreProperties>
</file>