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/>
      </w:pPr>
      <w:r>
        <w:rPr>
          <w:rStyle w:val="StrongEmphasis"/>
          <w:rFonts w:ascii="Tunga" w:hAnsi="Tunga" w:cs="Tunga"/>
          <w:sz w:val="27"/>
          <w:sz w:val="27"/>
          <w:szCs w:val="27"/>
          <w:rtl w:val="true"/>
        </w:rPr>
        <w:t xml:space="preserve">تعريف الهندسة النفسية </w:t>
      </w:r>
      <w:r>
        <w:rPr>
          <w:rStyle w:val="StrongEmphasis"/>
          <w:rFonts w:cs="Tunga" w:ascii="Tunga" w:hAnsi="Tunga"/>
          <w:sz w:val="27"/>
          <w:szCs w:val="27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الهندسة النفسية هي المصطلح العربي المقترح لما يطلق عليه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برمجة الأعصاب لغوياَ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و البرمجة اللغوية للجهاز العصبي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>و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 xml:space="preserve">الجهاز العصبي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هو الذي يتحكم في وظائف الجسم وأدائه وفعالياته ، كالسلوك ، والتفكير ، والشعور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>واللغة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 هي وسيلة التعامل مع الآخر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ما 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>البرمجة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 فهي طريقة تشكيل صورة العالم الخارجي في ذهن الإنسان ، أي برمجة دماغ الإنسان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عندما نشتري جهاز الكومبيوتر يكون كأي جهاز كومبيوتر جديد ، يحتوي على الأجزاء المعروف إضافة إلى نظام التشغيل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كن بعد أن نستعمله لفترة من الزمن </w:t>
      </w:r>
      <w:r>
        <w:rPr>
          <w:rFonts w:cs="Tunga" w:ascii="Tunga" w:hAnsi="Tunga"/>
          <w:sz w:val="27"/>
          <w:szCs w:val="27"/>
          <w:rtl w:val="true"/>
        </w:rPr>
        <w:t>(</w:t>
      </w:r>
      <w:r>
        <w:rPr>
          <w:rFonts w:ascii="Tunga" w:hAnsi="Tunga" w:cs="Tunga"/>
          <w:sz w:val="27"/>
          <w:sz w:val="27"/>
          <w:szCs w:val="27"/>
          <w:rtl w:val="true"/>
        </w:rPr>
        <w:t>سنه أو سنتين مثلا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ستكون في الجهاز برامج ومعلومات وأرقام ونصوص ورسوم وغير ذلك ، تختلف عما في الجهاز آخر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>كذلك الإنسان يولد على الفطرة وأبوه يهودانه أو ينصرانه أو يمجسانه فالإنسان يكتسب من أبويه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أسرته ، ومدرسته ، ومجتمعه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معتقداته ، وقيمه ، ومعاييره ، وسلوكه ، وطريقة تفكيره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كل ذلك عن طريق حواسه ، و عن طريق اللغة التي يسمعها منذ صغره ، ويقرأها عندما يتعلم القراءة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تذهب جميع هذه المعلومات إلى دماغه وجهازه العصبي ، فيكون صورة للعلام من خلال ذلك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ا يكون لديه الا ذلك العالم الذي تشكل في ذهنه </w:t>
      </w:r>
      <w:r>
        <w:rPr>
          <w:rFonts w:cs="Tunga" w:ascii="Tunga" w:hAnsi="Tunga"/>
          <w:sz w:val="27"/>
          <w:szCs w:val="27"/>
          <w:rtl w:val="true"/>
        </w:rPr>
        <w:t xml:space="preserve">,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بغض النظر عما يحدث في العالم الخارجي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من ناحية أخرى فانه اذا تغير ما في ذهنه </w:t>
      </w:r>
      <w:r>
        <w:rPr>
          <w:rFonts w:cs="Tunga" w:ascii="Tunga" w:hAnsi="Tunga"/>
          <w:sz w:val="27"/>
          <w:szCs w:val="27"/>
          <w:rtl w:val="true"/>
        </w:rPr>
        <w:t xml:space="preserve">,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فان العالم بالنسبة له سيتغير </w:t>
      </w:r>
      <w:r>
        <w:rPr>
          <w:rFonts w:cs="Tunga" w:ascii="Tunga" w:hAnsi="Tunga"/>
          <w:sz w:val="27"/>
          <w:szCs w:val="27"/>
          <w:rtl w:val="true"/>
        </w:rPr>
        <w:t xml:space="preserve">,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بغض النظر عما يحصل في العالم الخارجي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بالتالي فان الانسان اذا اعتقد أن بإمكانه أن يقوم بعمل ما </w:t>
      </w:r>
      <w:r>
        <w:rPr>
          <w:rFonts w:cs="Tunga" w:ascii="Tunga" w:hAnsi="Tunga"/>
          <w:sz w:val="27"/>
          <w:szCs w:val="27"/>
          <w:rtl w:val="true"/>
        </w:rPr>
        <w:t xml:space="preserve">,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و اعتقد بأنه لا يمكنه إن يقوم به </w:t>
      </w:r>
      <w:r>
        <w:rPr>
          <w:rFonts w:cs="Tunga" w:ascii="Tunga" w:hAnsi="Tunga"/>
          <w:sz w:val="27"/>
          <w:szCs w:val="27"/>
          <w:rtl w:val="true"/>
        </w:rPr>
        <w:t xml:space="preserve">,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فان ما يعتقده صحيح في الحالت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>ما</w:t>
      </w:r>
      <w:r>
        <w:rPr>
          <w:rFonts w:ascii="Tunga" w:hAnsi="Tunga" w:cs="Tunga"/>
          <w:sz w:val="27"/>
          <w:sz w:val="27"/>
          <w:szCs w:val="27"/>
          <w:rtl w:val="true"/>
        </w:rPr>
        <w:t>ذ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 يعني ذلك ؟ إن لك يعني أن الإنسان يستطيع تغيير العالم عن طريق تغير ما في ذهنه </w:t>
      </w:r>
      <w:r>
        <w:rPr>
          <w:rFonts w:cs="Tunga" w:ascii="Tunga" w:hAnsi="Tunga"/>
          <w:sz w:val="27"/>
          <w:szCs w:val="27"/>
          <w:rtl w:val="true"/>
        </w:rPr>
        <w:t xml:space="preserve">!!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كن كيف يمكنه تغير ما في ذهنه ؟ هذا ما تجيب عنه الهندسة النفسية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ربما وضح السبب في تسميتها بهذا الاسم ، لأن الهندسة تتضمن عملية التصميم ، والتطوير ، ولإنشاء ، والصيانة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فالهندسة النفسية تتناول تصميم السلوك ، والتفكير ، والشعور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كذلك تصميم الأهداف ، للفرد أو الأسرة أو المؤسسة ، وتصميم الطريق الموصل إلى هذه الأهداف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rStyle w:val="Emphasis"/>
          <w:rFonts w:ascii="Tunga" w:hAnsi="Tunga" w:cs="Tunga"/>
          <w:b/>
          <w:b/>
          <w:bCs/>
          <w:i w:val="false"/>
          <w:i w:val="false"/>
          <w:iCs w:val="false"/>
          <w:sz w:val="27"/>
          <w:sz w:val="27"/>
          <w:szCs w:val="27"/>
          <w:rtl w:val="true"/>
        </w:rPr>
        <w:t xml:space="preserve">تاريخ الهندسة النفسية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في منتصف السبعينات وضع العالمان الأمريكيان الدكتور جون غر ندر عالم لغويات وريتشارد باندلر عالم رياضيات أصل البرمجة اللغوية للذه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قد بنى غر ندر وباندلر أعمالهما على أبحاث قام بها علماء آ خرون ، منهم عالم اللغويات الشهير نعوم تشكومسكي </w:t>
      </w:r>
      <w:r>
        <w:rPr>
          <w:rFonts w:cs="Tunga" w:ascii="Tunga" w:hAnsi="Tunga"/>
          <w:sz w:val="27"/>
          <w:szCs w:val="27"/>
        </w:rPr>
        <w:t>Noam Chomsky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، والعالم البولندي الفريد كورزيبسكي </w:t>
      </w:r>
      <w:r>
        <w:rPr>
          <w:rFonts w:cs="Tunga" w:ascii="Tunga" w:hAnsi="Tunga"/>
          <w:sz w:val="27"/>
          <w:szCs w:val="27"/>
        </w:rPr>
        <w:t>Aifrd Korzybsky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، والمفكر الإنجلزي غريغوري باتيسون </w:t>
      </w:r>
      <w:r>
        <w:rPr>
          <w:rFonts w:cs="Tunga" w:ascii="Tunga" w:hAnsi="Tunga"/>
          <w:sz w:val="27"/>
          <w:szCs w:val="27"/>
        </w:rPr>
        <w:t>Gregory Batison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، والخبير النفسي الدكتور ميلتون اركسون </w:t>
      </w:r>
      <w:r>
        <w:rPr>
          <w:rFonts w:cs="Tunga" w:ascii="Tunga" w:hAnsi="Tunga"/>
          <w:sz w:val="27"/>
          <w:szCs w:val="27"/>
        </w:rPr>
        <w:t>Milton Erickson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الدكتورة فرجينيا ساتير </w:t>
      </w:r>
      <w:r>
        <w:rPr>
          <w:rFonts w:cs="Tunga" w:ascii="Tunga" w:hAnsi="Tunga"/>
          <w:sz w:val="27"/>
          <w:szCs w:val="27"/>
        </w:rPr>
        <w:t>virginia Satir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، ورائد المدرسة السلوكية العالم الألماني الدكتور فرتز بيرلز </w:t>
      </w:r>
      <w:r>
        <w:rPr>
          <w:rFonts w:cs="Tunga" w:ascii="Tunga" w:hAnsi="Tunga"/>
          <w:sz w:val="27"/>
          <w:szCs w:val="27"/>
        </w:rPr>
        <w:t>Fritz Perls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نشر غرند وباندلر اكتشافهما عام </w:t>
      </w:r>
      <w:r>
        <w:rPr>
          <w:rFonts w:cs="Tunga" w:ascii="Tunga" w:hAnsi="Tunga"/>
          <w:sz w:val="27"/>
          <w:szCs w:val="27"/>
        </w:rPr>
        <w:t>1975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م في كتاب من جزأين بعنوان </w:t>
      </w:r>
      <w:r>
        <w:rPr>
          <w:rFonts w:cs="Tunga" w:ascii="Tunga" w:hAnsi="Tunga"/>
          <w:sz w:val="27"/>
          <w:szCs w:val="27"/>
        </w:rPr>
        <w:t>The Structure of Magic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خطا هذا العالم خطوات كبيرة في الثمانينات ، وانتشرت مراكزه ، وتوسعت معاهد التدريب عليه في الولايات المتحدة الأمريكية ، كما افتتحت مراكز له في بريطانيا وبعض البلدان الأوربية الأخرى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ا نجد اليوم بلدا من بلدان العالم الصناعي إلا وفيه عدد من المراكز والمؤسسات لهذه التقنية الجديدة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Style w:val="Emphasis"/>
          <w:rFonts w:ascii="Tunga" w:hAnsi="Tunga" w:cs="Tunga"/>
          <w:i w:val="false"/>
          <w:i w:val="false"/>
          <w:iCs w:val="false"/>
          <w:sz w:val="27"/>
          <w:szCs w:val="27"/>
        </w:rPr>
      </w:pPr>
      <w:r>
        <w:rPr>
          <w:rtl w:val="true"/>
        </w:rPr>
      </w:r>
    </w:p>
    <w:p>
      <w:pPr>
        <w:pStyle w:val="Style15"/>
        <w:bidi w:val="1"/>
        <w:jc w:val="left"/>
        <w:rPr>
          <w:rStyle w:val="Emphasis"/>
          <w:rFonts w:ascii="Tunga" w:hAnsi="Tunga" w:cs="Tunga"/>
          <w:i w:val="false"/>
          <w:i w:val="false"/>
          <w:iCs w:val="false"/>
          <w:sz w:val="27"/>
          <w:szCs w:val="27"/>
        </w:rPr>
      </w:pPr>
      <w:r>
        <w:rPr>
          <w:rtl w:val="true"/>
        </w:rPr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rStyle w:val="Emphasis"/>
          <w:rFonts w:ascii="Tunga" w:hAnsi="Tunga" w:cs="Tunga"/>
          <w:b/>
          <w:b/>
          <w:bCs/>
          <w:i w:val="false"/>
          <w:i w:val="false"/>
          <w:iCs w:val="false"/>
          <w:sz w:val="27"/>
          <w:sz w:val="27"/>
          <w:szCs w:val="27"/>
          <w:rtl w:val="true"/>
        </w:rPr>
        <w:t xml:space="preserve">تطبيقات الهندسة النفسية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ومن ناحية أخرى امتدت تطبيقات الهندسة النفسية </w:t>
      </w:r>
      <w:r>
        <w:rPr>
          <w:rFonts w:cs="Tunga" w:ascii="Tunga" w:hAnsi="Tunga"/>
          <w:sz w:val="27"/>
          <w:szCs w:val="27"/>
        </w:rPr>
        <w:t>NLP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إلى كل شأن مما يتعلق بالنشاط الإنساني كالتربية والتعليم ، والصحة النفسية والجسدية والرياضة والألعاب ، والتجارة والأعمال ، والدعاية والإعلان ، والمهارات والتدريب ، والفنون والتمثيل ، والجوانب الشخصية والأسرية والعاطفية وغيرها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>ففي مجال التربية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 والتعليم تقدم الهندسة النفسية جملة من الطرق والأساليب لزيادة سرعة التعليم والتذكير ، وإتقان تهجي الكلمات للأطفال ، وتشويق الطلاب للدراسة والمذاكرة ، ورفع مستوى الأداء للمدرسين ، وزيادة فعالية وسائل الإيضاح ، وتنمية القدرة على الابتكار ، وشحذ القدرة على التفكير ، وتحسين السلوك ، وترك العادات الضارة ، وكسب العادات الحميدة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>و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 xml:space="preserve">في مجال الصحة النفسية والجسدية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تستخدم طرق الهندسة النفسية ووسائلها لعلاج حالات الكآبة، والتوتر النفسي ، وإزالة الخوف والوهم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>فوبيا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  <w:r>
        <w:rPr>
          <w:rFonts w:ascii="Tunga" w:hAnsi="Tunga" w:cs="Tunga"/>
          <w:sz w:val="27"/>
          <w:sz w:val="27"/>
          <w:szCs w:val="27"/>
          <w:rtl w:val="true"/>
        </w:rPr>
        <w:t>، وتخفيف الألم ، والتحكم في تناول الطعام ، وزيادة الثقة بالنفس ، وحل المشكلات الشخصية ، والعائلية ، والعاطفية،وغير ذلك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وفي مجال التجارة والأعمال ، أخذت الشركات العالمية الكبيرة مثل آى بي إم </w:t>
      </w:r>
      <w:r>
        <w:rPr>
          <w:rFonts w:cs="Tunga" w:ascii="Tunga" w:hAnsi="Tunga"/>
          <w:sz w:val="27"/>
          <w:szCs w:val="27"/>
        </w:rPr>
        <w:t>IBM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تشسيس مانهاتن </w:t>
      </w:r>
      <w:r>
        <w:rPr>
          <w:rFonts w:cs="Tunga" w:ascii="Tunga" w:hAnsi="Tunga"/>
          <w:sz w:val="27"/>
          <w:szCs w:val="27"/>
        </w:rPr>
        <w:t>Chase Manhattan Bank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، وموتورولا </w:t>
      </w:r>
      <w:r>
        <w:rPr>
          <w:rFonts w:cs="Tunga" w:ascii="Tunga" w:hAnsi="Tunga"/>
          <w:sz w:val="27"/>
          <w:szCs w:val="27"/>
        </w:rPr>
        <w:t>Motorola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باسفيك بيل </w:t>
      </w:r>
      <w:r>
        <w:rPr>
          <w:rFonts w:cs="Tunga" w:ascii="Tunga" w:hAnsi="Tunga"/>
          <w:sz w:val="27"/>
          <w:szCs w:val="27"/>
        </w:rPr>
        <w:t>Pacific Bell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غيرها ، تعتمد طرق التدريب التي توفرها الهندسة النفسية ، وخاصة فيما يتعلق بالمهارات اللطيفة </w:t>
      </w:r>
      <w:r>
        <w:rPr>
          <w:rFonts w:cs="Tunga" w:ascii="Tunga" w:hAnsi="Tunga"/>
          <w:sz w:val="27"/>
          <w:szCs w:val="27"/>
        </w:rPr>
        <w:t>Soft Skills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هي مهارات الأداء الإنساني في التعامل مع الاخرين وتحديد الأهداف ، وإدارة الاجتماعات ، والتفاوض ، وإدارة الوقت ، والتخطيط الإستراتيجي ، والإبداع ، وتحفيز الموظفين ، وغيرها من النشاطات التي تتعلق بإدارة الأعمال والمؤسسات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قد قامت شركة موتورولا بدراسة وجدت فيها أن كل دولار يستثمر في التدريب في المهارات اللطيفة يعود على المؤسسة بمقدار </w:t>
      </w:r>
      <w:r>
        <w:rPr>
          <w:rFonts w:cs="Tunga" w:ascii="Tunga" w:hAnsi="Tunga"/>
          <w:sz w:val="27"/>
          <w:szCs w:val="27"/>
        </w:rPr>
        <w:t>30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دولار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تقول الدكتورة جيني لابورد ، إحدى خبيرات التدريب على المهارات اللطيفة ، بأن المردود على المؤسسات هو أكثر من </w:t>
      </w:r>
      <w:r>
        <w:rPr>
          <w:rFonts w:cs="Tunga" w:ascii="Tunga" w:hAnsi="Tunga"/>
          <w:sz w:val="27"/>
          <w:szCs w:val="27"/>
        </w:rPr>
        <w:t>30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دولارا لقاء كل دولار ينفق على التدريب في هذا المجال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الهندسة النفسية تمدنا بأدوات ومهارات نستطيع بها التعرف على شخصية الإنسان ، وطريقة تفكيره ، وسلوكه ، وأدائه ، وقيمه ، والعوائق التي تقف في طريق إبداعه ، وأدائه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كذلك تمدنا الهندسة النفسية بأدوات وطرائق يمكن بها أحداث التغيير المطلوب في سلوك الإنسان ، وتفكيره ، وشعوره ، وقدرته على تحقيق أهدافه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rStyle w:val="Emphasis"/>
          <w:rFonts w:ascii="Tunga" w:hAnsi="Tunga" w:cs="Tunga"/>
          <w:b/>
          <w:b/>
          <w:bCs/>
          <w:i w:val="false"/>
          <w:i w:val="false"/>
          <w:iCs w:val="false"/>
          <w:sz w:val="27"/>
          <w:sz w:val="27"/>
          <w:szCs w:val="27"/>
          <w:rtl w:val="true"/>
        </w:rPr>
        <w:t>مبادئ الهندسة النفسية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تستند الهندسة النفسية على جملة من المبادئ أو الافتراضات </w:t>
      </w:r>
      <w:r>
        <w:rPr>
          <w:rFonts w:cs="Tunga" w:ascii="Tunga" w:hAnsi="Tunga"/>
          <w:sz w:val="27"/>
          <w:szCs w:val="27"/>
        </w:rPr>
        <w:t>Presuppositions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همها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rStyle w:val="StrongEmphasis"/>
          <w:rFonts w:cs="Tunga" w:ascii="Tunga" w:hAnsi="Tunga"/>
          <w:b w:val="false"/>
          <w:bCs w:val="false"/>
          <w:sz w:val="27"/>
          <w:szCs w:val="27"/>
          <w:rtl w:val="true"/>
        </w:rPr>
        <w:t>(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 xml:space="preserve">إن الله لا يغير ما بقوم حتى يغيروا ما بأنفسهم </w:t>
      </w:r>
      <w:r>
        <w:rPr>
          <w:rStyle w:val="StrongEmphasis"/>
          <w:rFonts w:cs="Tunga" w:ascii="Tunga" w:hAnsi="Tunga"/>
          <w:b w:val="false"/>
          <w:bCs w:val="false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8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مبدأ </w:t>
      </w:r>
      <w:r>
        <w:rPr>
          <w:rFonts w:cs="Tunga" w:ascii="Tunga" w:hAnsi="Tunga"/>
          <w:sz w:val="27"/>
          <w:szCs w:val="27"/>
          <w:rtl w:val="true"/>
        </w:rPr>
        <w:t>(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خارطة ليست هي الواقع </w:t>
      </w:r>
      <w:r>
        <w:rPr>
          <w:rFonts w:cs="Tunga" w:ascii="Tunga" w:hAnsi="Tunga"/>
          <w:sz w:val="27"/>
          <w:szCs w:val="27"/>
        </w:rPr>
        <w:t>The Map Is Not The Territory</w:t>
      </w:r>
      <w:r>
        <w:rPr>
          <w:rFonts w:cs="Tunga" w:ascii="Tunga" w:hAnsi="Tunga"/>
          <w:sz w:val="27"/>
          <w:szCs w:val="27"/>
          <w:rtl w:val="true"/>
        </w:rPr>
        <w:t xml:space="preserve"> ):. </w:t>
        <w:br/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قد وضع هذا المبدأ العالم البولندي الفريد كورزيبسكي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يعني به أن صورة العالم في ذهن الإنسان هي ليست العالم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فخارطة العالم في أذهاننا تتشكل من المعلومات التي تصل إلى أذهاننا عن طريق الحواس ، واللغة التي نسمعها ونقرأها ، والقيم والمعتقدات التي تستقر في نفوسنا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يكون في هذه المعلومات ، في أحيان كثيرة خطا وصواب ، وحق وباطل ، ومعتقدات تكبلنا ، وتعطل طاقاتنا ، وتحبس قدراتنا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كن هذه الخارطة هي التي تحدد سلوكنا ، وتفكيرنا ، ومشاعرنا ، وإنجازاتنا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كما أن هذه الخارطة تختلف من إنسان لآخر ، ولكنها لا تمثل العالم أي أن كل إنسان يدركه إلا إذا حصل تغير في الخارطة التي في ذهنه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كن إذا حصل تغير في الخارطة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في ذهن الإنسان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، أيا كان هذا يغير ، فإن العلم يكون قد تغير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 xml:space="preserve">واستنادا إلى هذا المبدأ فإن بوسع الإنسان أن يغير العالم عن طريق تغيير الخارطة ، أي تغيير مافي ذهنه </w:t>
      </w:r>
      <w:r>
        <w:rPr>
          <w:rStyle w:val="StrongEmphasis"/>
          <w:rFonts w:cs="Tunga" w:ascii="Tunga" w:hAnsi="Tunga"/>
          <w:b w:val="false"/>
          <w:bCs w:val="false"/>
          <w:sz w:val="27"/>
          <w:szCs w:val="27"/>
          <w:rtl w:val="true"/>
        </w:rPr>
        <w:t>(</w:t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 xml:space="preserve">إن الله لا يغير ما بقوم حتى يغيروا ما بأنفسهم </w:t>
      </w:r>
      <w:r>
        <w:rPr>
          <w:rStyle w:val="StrongEmphasis"/>
          <w:rFonts w:cs="Tunga" w:ascii="Tunga" w:hAnsi="Tunga"/>
          <w:b w:val="false"/>
          <w:bCs w:val="false"/>
          <w:sz w:val="27"/>
          <w:szCs w:val="27"/>
          <w:rtl w:val="true"/>
        </w:rPr>
        <w:t>)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سورة الرعد </w:t>
      </w:r>
      <w:r>
        <w:rPr>
          <w:rFonts w:ascii="Tunga" w:hAnsi="Tunga" w:cs="Tunga"/>
          <w:sz w:val="27"/>
          <w:sz w:val="27"/>
          <w:szCs w:val="27"/>
          <w:rtl w:val="true"/>
        </w:rPr>
        <w:t>آ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ية </w:t>
      </w:r>
      <w:r>
        <w:rPr>
          <w:rFonts w:cs="Tunga" w:ascii="Tunga" w:hAnsi="Tunga"/>
          <w:sz w:val="27"/>
          <w:szCs w:val="27"/>
        </w:rPr>
        <w:t>11</w:t>
      </w:r>
      <w:r>
        <w:rPr>
          <w:rFonts w:cs="Tunga" w:ascii="Tunga" w:hAnsi="Tunga"/>
          <w:sz w:val="27"/>
          <w:szCs w:val="27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3:45:00Z</dcterms:created>
  <dc:creator>مرتضى الكربلائي</dc:creator>
  <dc:description/>
  <dc:language>en-US</dc:language>
  <cp:lastModifiedBy>مرتضى الكربلائي</cp:lastModifiedBy>
  <dcterms:modified xsi:type="dcterms:W3CDTF">2015-06-21T23:49:00Z</dcterms:modified>
  <cp:revision>1</cp:revision>
  <dc:subject/>
  <dc:title/>
</cp:coreProperties>
</file>