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المعادلات الحسابية للمعايي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50"/>
        <w:gridCol w:w="492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يا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دلة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 الإنتاجي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إنتاج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خرجات الفعل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خلات الفعل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×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الآل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خرج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دد ساعات إشتغال الآل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الموا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خرج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ا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رأس المال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خرج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أس المال المستثم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العام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إ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دد العاملي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نتاجية ساعة العم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مية أو قيمة الإنتاج خلال فترة معين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دد ساعات العمل خلال نفس الفتر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فاءة عنصر العم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دد العاملي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إ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ينا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جو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جور والمزايا المدفوعة للعاملين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كاليف الوحد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كاليف الكل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كاليف الثابتة والمتغير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إ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صة الوحدة المباعة من الأربا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صافي الأربا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مية المبيعات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سبة التكنولوجيا المستخد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جودات الثابتة المستخدمة في المكائن والمعد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الرواتب والاجو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×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كفاءة الاجمال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دد الوحدات المنتج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تكلفة عناصر الانتا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دل كفاءة الآل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قيمة الانتاج الك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آلات</w:t>
            </w:r>
          </w:p>
        </w:tc>
      </w:tr>
      <w:tr>
        <w:trPr>
          <w:trHeight w:val="17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 إنتاجية رأس المال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أس الما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يمة المضافة الاجمال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موجودات الثابت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أس الما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من الآلات والمكائن والمعد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يمة المضافة الاجمالية بتكلفة عناصر الا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 الآلات والمكائن والمعدات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 عناصر الإنتاج الأجنبي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عملة الأجنبية المتحقق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عملة الأجنبية المتحقق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يرادات النشاط التجار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نمو العملة الأجنب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{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ة الأجنبية المتحققة في السنة اللاحقة – العملة الأجنبية المتحققة في السنة السابق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ة الأجنبية المتحققة في السنة السابق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}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عملة الأجنبية إلى مجموع الاستيراد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عملة الأجنبية المتحقق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موع الاستيراد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عملة الأجنبية إلى قيمة الانتاج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عملة الأجنب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انتا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موجودات الثابتة المستورد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وجودات الثابتة المستورد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المستلزمات السلع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مستلزمات السلعية المستورد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ستلزمات السلعية المستورد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المستلزمات السلع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صادرات إلى الانتاج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قيمة الصادر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انتا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صيب وحدة الانتاج من الصادر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مية الصادر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مية الانتاج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صادرات إلى الاستيراد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{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صادر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مية أو قيم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ستيراد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مية أو قيم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}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تطور المتحقق من الصادر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{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ادرات الفعلية في السنة اللاحقة – الصادرات الفعلية في السنة السابق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ادرات الفعلية في السنة السابق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}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عملة الأجنبية إلى تكاليف الانتاج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عملة الأجنبية المستخدم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اليف الانتا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إجور المشتغلين الأجانب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جور المشتغلين الأجانب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أجور المشتغلي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كلفة العمالة الأجنب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لفة العمالة الأجنب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فة العمالة الكل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مشتغلين الأجانب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دد المشتغلين الأجانب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عدد المشتغلي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رأس المال الأجنب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رأس المال الأجنب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أس المال الكل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 الطاقة الانتاجي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ستغلال الطاقة المتاح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مية الانتاج الفع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مية الانتاج بالطاقة المتاح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ستغلال الطاقة القصو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مية الانتاج بالطاقة المتاح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مية الانتاج بالطاقة القصوى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طاقة المخططة إلى المتاح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مية الانتاج المخط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مية الانتاج بالطاقة المتاح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البرميل الواحد من الوقو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وقود المستهل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م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تاجية الكيلو واط الواحد من الكهرباء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كهرباء المستهلك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يلو واط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نتاجي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وم الطاق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قيمة أو الك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فة جميع أنواع الطاقة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 القيمة المضاف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القيمة المضاف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انتاج – قيمة مستلزمات الانتاج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افي القيمة المضاف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قيمة الانتاج –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كلفة الانتاج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تهلاك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سبة العائد عل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قيمة المضاف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ربح الصاف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مة المضاف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قيمة المضافة إلى ايرادات النشاط الرئيس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يمة المضاف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يرادات النشاط الرئيس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قيمة المضافة إلى ايرادات النشاط الثانو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يمة المضاف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يرادات النشاط الثانو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 درجة التصني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درجة التصني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قيمة المستلزمات السلعية المستخدم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انتا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 الربحي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بح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خرج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×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عر البيع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÷ 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خل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×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عر الشراء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عائد على الاستثما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رب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أس المال المستثم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هامش الربح الإجمال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جمل الرب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يع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هامش صافي الرب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صافي الرب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يع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سبة صافي العملي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ربح قبل الضريب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يع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دل دوران الموجود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صافي الربح بعد الضريب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موع الموجودات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سبة مخصص الضرائب من صافي الرب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خصص الضرائب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افي الربح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سبة تحقق صافي الربح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مخط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ربح الفع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ربح المخط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مصروفات التشغيلية إلى صافي المبيع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صروفات التشغيل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يع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جمالي الربح إلى المصروفات التشغيل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جمالي الرب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روفات التشغيل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دل نمو الاربا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افي ربح السنة اللاحقة – صافي ربح السنة السابق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افي ربح السنة السابق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دل نمو المبيع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مبيعات في السنة اللاحقة – قيمة المبيعات في السنة السابق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) 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المبيعات في السنة السابق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عدل عائد الاستثمار إلى حقوق الملك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ربح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إيراد الك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قوق الملكية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بة المبيعات إلى رأس المال المستثم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قيمة المبيع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يمة رأس المال المستثم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 ×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360" w:right="0" w:hanging="36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ترة الاسترداد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بلغ الاستثمار الأص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÷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وسط التدفق النقدي السنوي الصافي</w:t>
            </w:r>
          </w:p>
        </w:tc>
      </w:tr>
    </w:tbl>
    <w:p>
      <w:pPr>
        <w:pStyle w:val="Normal"/>
        <w:jc w:val="both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27:00Z</dcterms:created>
  <dc:creator>مرتضى الكربلائي</dc:creator>
  <dc:description/>
  <dc:language>en-US</dc:language>
  <cp:lastModifiedBy>مرتضى الكربلائي</cp:lastModifiedBy>
  <dcterms:modified xsi:type="dcterms:W3CDTF">2015-06-11T21:28:00Z</dcterms:modified>
  <cp:revision>2</cp:revision>
  <dc:subject/>
  <dc:title/>
</cp:coreProperties>
</file>