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" w:leader="none"/>
        </w:tabs>
        <w:spacing w:lineRule="auto" w:line="360"/>
        <w:ind w:left="-282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الإنتاج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للمؤسسة الفندقية </w:t>
      </w:r>
      <w:r>
        <w:rPr>
          <w:rFonts w:cs="Arial" w:ascii="Arial" w:hAnsi="Arial"/>
          <w:b/>
          <w:bCs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دل أجر اليوم الواح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مثل متوسط تكاليف اليوم الواحد من أيام العمل من الإجور الإجمالية للعاملين، و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230</wp:posOffset>
                </wp:positionH>
                <wp:positionV relativeFrom="paragraph">
                  <wp:posOffset>760095</wp:posOffset>
                </wp:positionV>
                <wp:extent cx="3673475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جما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عامل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معدل أجر اليوم الواحد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ي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25pt;height:60.85pt;mso-wrap-distance-left:9.05pt;mso-wrap-distance-right:9.05pt;mso-wrap-distance-top:0pt;mso-wrap-distance-bottom:0pt;margin-top:59.8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جما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عاملي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معدل أجر اليوم الواحد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ي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دل أجر اليوم الواح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87630</wp:posOffset>
                </wp:positionV>
                <wp:extent cx="5632450" cy="1047115"/>
                <wp:effectExtent l="5080" t="5080" r="5080" b="217170"/>
                <wp:wrapNone/>
                <wp:docPr id="2" name="مجموعة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560" cy="1047240"/>
                          <a:chOff x="0" y="0"/>
                          <a:chExt cx="5632560" cy="104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32560" cy="10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أجور العاملين         أجور العاملين      معامل التحو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في موسم الذروة  +   في موسم الذروة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معدل أجر اليوم الواح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بدلالة موسم الذروة                            عدد أيام الع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133200"/>
                            <a:ext cx="90720" cy="3949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23920"/>
                              <a:gd name="textAreaBottom" fmla="*/ 21816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9920"/>
                            <a:ext cx="90720" cy="3949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3920"/>
                              <a:gd name="textAreaBottom" fmla="*/ 21816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8" style="position:absolute;margin-left:-18.6pt;margin-top:6.9pt;width:443.5pt;height:82.45pt" coordorigin="-372,138" coordsize="8870,1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72;top:138;width:8869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أجور العاملين         أجور العاملين      معامل التحويل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في موسم الذروة  +   في موسم الذروة  ×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معدل أجر اليوم الواح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بدلالة موسم الذروة                            عدد أيام العم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25" stroked="t" o:allowincell="f" style="position:absolute;left:4086;top:348;width:142;height:62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26" stroked="t" o:allowincell="f" style="position:absolute;left:387;top:264;width:142;height:62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دل أجر اليوم الواح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5760</wp:posOffset>
                </wp:positionH>
                <wp:positionV relativeFrom="paragraph">
                  <wp:posOffset>46990</wp:posOffset>
                </wp:positionV>
                <wp:extent cx="5632450" cy="1047115"/>
                <wp:effectExtent l="5080" t="5080" r="5080" b="217170"/>
                <wp:wrapNone/>
                <wp:docPr id="3" name="مجموعة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560" cy="1047240"/>
                          <a:chOff x="0" y="0"/>
                          <a:chExt cx="5632560" cy="104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32560" cy="10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أجور العاملين         أجور العاملين      معامل التحو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في موسم الكساد  +   في موسم الكساد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معدل أجر اليوم الواح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بدلالة موسم الكساد                            عدد أيام الع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133200"/>
                            <a:ext cx="90720" cy="3949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23920"/>
                              <a:gd name="textAreaBottom" fmla="*/ 21816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9920"/>
                            <a:ext cx="90720" cy="3949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3920"/>
                              <a:gd name="textAreaBottom" fmla="*/ 21816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4" style="position:absolute;margin-left:-28.8pt;margin-top:3.7pt;width:443.5pt;height:82.45pt" coordorigin="-576,74" coordsize="8870,1649">
                <v:shape id="shape_0" fillcolor="white" stroked="t" o:allowincell="f" style="position:absolute;left:-576;top:74;width:8869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أجور العاملين         أجور العاملين      معامل التحويل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في موسم الكساد  +   في موسم الكساد  ×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معدل أجر اليوم الواح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بدلالة موسم الكساد                            عدد أيام العم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9" stroked="t" o:allowincell="f" style="position:absolute;left:3882;top:284;width:142;height:62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30" stroked="t" o:allowincell="f" style="position:absolute;left:183;top:200;width:142;height:62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نمو أجر العاملين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مثل مقياساً لمدى تطور أجر العامل مقارنة بالنسبة للسنة السابقة، و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6405</wp:posOffset>
                </wp:positionH>
                <wp:positionV relativeFrom="paragraph">
                  <wp:posOffset>127000</wp:posOffset>
                </wp:positionV>
                <wp:extent cx="5876290" cy="7632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أجر العامل في السنة اللاحقة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أجر العامل في ال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نمو أجر العام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ر العامل في ال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7pt;height:60.1pt;mso-wrap-distance-left:9.05pt;mso-wrap-distance-right:9.05pt;mso-wrap-distance-top:0pt;mso-wrap-distance-bottom:0pt;margin-top:10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أجر العامل في السنة اللاحقة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أجر العامل في ال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نمو أجر العام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ر العامل في ال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ابق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نمو أجر العاملين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في موسم الذروة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rtl w:val="true"/>
          <w:lang w:bidi="ar-IQ"/>
        </w:rPr>
        <w:footnoteReference w:customMarkFollows="1" w:id="2"/>
        <w:t></w:t>
      </w:r>
      <w:r>
        <w:rPr>
          <w:rStyle w:val="FootnoteCharacters"/>
          <w:rFonts w:cs="Arial" w:ascii="Arial" w:hAnsi="Arial"/>
          <w:sz w:val="28"/>
          <w:szCs w:val="28"/>
          <w:rtl w:val="true"/>
          <w:lang w:bidi="ar-IQ"/>
        </w:rPr>
        <w:t>)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قارن مدى نمو أجر العامل في موسم الذروة للسنة الأخيرة بالنسبة إلى السنوات السابقة، و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102870</wp:posOffset>
                </wp:positionV>
                <wp:extent cx="5478145" cy="11645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أجر العامل في السنة اللاحقة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أجر العامل في ال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ذرو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سبة نمو أجر العامل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6"/>
                                <w:szCs w:val="26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ر العامل في ال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ذرو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35pt;height:91.7pt;mso-wrap-distance-left:9.05pt;mso-wrap-distance-right:9.05pt;mso-wrap-distance-top:0pt;mso-wrap-distance-bottom:0pt;margin-top:8.1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أجر العامل في السنة اللاحقة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أجر العامل في ال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ذرو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6"/>
                          <w:sz w:val="26"/>
                          <w:szCs w:val="26"/>
                          <w:rtl w:val="true"/>
                        </w:rPr>
                        <w:t xml:space="preserve">نسبة نمو أجر العامل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6"/>
                          <w:szCs w:val="26"/>
                          <w:lang w:bidi="ar-IQ"/>
                        </w:rPr>
                        <w:t>100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ر العامل في ال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           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ذرو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نمو أجر العاملين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في موسم الكساد</w:t>
      </w:r>
      <w:r>
        <w:rPr>
          <w:rStyle w:val="FootnoteCharacters"/>
          <w:rStyle w:val="FootnoteAnchor"/>
          <w:rFonts w:ascii="Arial" w:hAnsi="Arial"/>
          <w:sz w:val="28"/>
          <w:sz w:val="28"/>
          <w:szCs w:val="28"/>
          <w:rtl w:val="true"/>
          <w:lang w:bidi="ar-IQ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8"/>
          <w:szCs w:val="28"/>
          <w:rtl w:val="true"/>
          <w:lang w:bidi="ar-IQ"/>
        </w:rPr>
        <w:t>**)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قارن مدى نمو أجر العامل في موسم الكساد للسنة الأخيرة بالنسبة إلى السنوات السابقة، و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865505</wp:posOffset>
                </wp:positionV>
                <wp:extent cx="5727700" cy="12992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أجر العامل في السنة اللاحقة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أجر العامل في ال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سبة نمو أجر العامل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6"/>
                                <w:szCs w:val="26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ر العامل في الس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pt;height:102.3pt;mso-wrap-distance-left:9.05pt;mso-wrap-distance-right:9.05pt;mso-wrap-distance-top:0pt;mso-wrap-distance-bottom:0pt;margin-top:68.15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أجر العامل في السنة اللاحقة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أجر العامل في ال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6"/>
                          <w:sz w:val="26"/>
                          <w:szCs w:val="26"/>
                          <w:rtl w:val="true"/>
                        </w:rPr>
                        <w:t xml:space="preserve">نسبة نمو أجر العامل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6"/>
                          <w:szCs w:val="26"/>
                          <w:lang w:bidi="ar-IQ"/>
                        </w:rPr>
                        <w:t>100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6"/>
                          <w:szCs w:val="26"/>
                          <w:lang w:bidi="ar-IQ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ر العامل في الس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sz w:val="26"/>
                          <w:szCs w:val="26"/>
                          <w:rtl w:val="true"/>
                          <w:lang w:bidi="ar-IQ"/>
                        </w:rPr>
                        <w:t xml:space="preserve">                                                 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  <w:br/>
      </w:r>
    </w:p>
    <w:p>
      <w:pPr>
        <w:pStyle w:val="Normal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نسبة نمو أجر العامل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>*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نسبة نمو أجر العامل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24:00Z</dcterms:created>
  <dc:creator>مرتضى الكربلائي</dc:creator>
  <dc:description/>
  <dc:language>en-US</dc:language>
  <cp:lastModifiedBy>مرتضى الكربلائي</cp:lastModifiedBy>
  <dcterms:modified xsi:type="dcterms:W3CDTF">2015-06-11T21:26:00Z</dcterms:modified>
  <cp:revision>1</cp:revision>
  <dc:subject/>
  <dc:title/>
</cp:coreProperties>
</file>