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3" w:leader="none"/>
        </w:tabs>
        <w:spacing w:lineRule="auto" w:line="360"/>
        <w:ind w:left="-282" w:right="0" w:hanging="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>معايير الإنتاجية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 للمؤسسة الفندقية </w:t>
      </w:r>
      <w:r>
        <w:rPr>
          <w:rFonts w:cs="Arial" w:ascii="Arial" w:hAnsi="Arial"/>
          <w:b/>
          <w:bCs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438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انتاجية العامل الواح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الإنتاج السنوي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شير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لى مجموع الإنتاج لموسمي الذروة والكساد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إنتاج السنوي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إنتاج في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لإنتاج في موسم الكساد</w:t>
      </w:r>
    </w:p>
    <w:p>
      <w:pPr>
        <w:pStyle w:val="Style16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عدد العاملين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شير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لى مجموع عدد العاملين </w:t>
      </w:r>
      <w:r>
        <w:rPr>
          <w:rFonts w:ascii="Arial" w:hAnsi="Arial"/>
          <w:sz w:val="28"/>
          <w:sz w:val="28"/>
          <w:szCs w:val="28"/>
          <w:rtl w:val="true"/>
        </w:rPr>
        <w:t>لموسمي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الذروة والكساد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عدد العاملين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عدد العاملين الدائميين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عدد العاملين المؤقتين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انتاجية العامل الواح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بدلالة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ذروة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635</wp:posOffset>
                </wp:positionH>
                <wp:positionV relativeFrom="paragraph">
                  <wp:posOffset>76835</wp:posOffset>
                </wp:positionV>
                <wp:extent cx="5892800" cy="929005"/>
                <wp:effectExtent l="5080" t="5080" r="1294130" b="641350"/>
                <wp:wrapNone/>
                <wp:docPr id="1" name="مجموعة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2840" cy="929160"/>
                          <a:chOff x="0" y="0"/>
                          <a:chExt cx="5892840" cy="92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92840" cy="92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الإنتاج (بالقيمة أو الكمية)    الإنتاج (بالقيمة أو الكمية)   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إنتاجية العامل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          في موسم الذروة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+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 في موسم الذروة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×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من الكساد إلى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بدلالة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موسم الذروة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= 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(بالقيمة أو الكمية)                          عدد العاملين (بالقيمة أو الكمية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960" y="73800"/>
                            <a:ext cx="90720" cy="38808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400 h 219960"/>
                              <a:gd name="textAreaBottom" fmla="*/ 214560 h 21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73800"/>
                            <a:ext cx="90720" cy="3880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400 h 219960"/>
                              <a:gd name="textAreaBottom" fmla="*/ 214560 h 21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26" style="position:absolute;margin-left:-40.05pt;margin-top:6.05pt;width:464pt;height:73.15pt" coordorigin="-801,121" coordsize="9280,14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01;top:121;width:9279;height:1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      الإنتاج (بالقيمة أو الكمية)    الإنتاج (بالقيمة أو الكمية)   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إنتاجية العامل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          في موسم الذروة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+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 في موسم الذروة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×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من الكساد إلى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بدلالة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موسم الذروة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= 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(بالقيمة أو الكمية)                          عدد العاملين (بالقيمة أو الكمية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AutoShape 9" stroked="t" o:allowincell="f" style="position:absolute;left:3911;top:237;width:142;height:610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AutoShape 10" stroked="t" o:allowincell="f" style="position:absolute;left:-354;top:237;width:142;height:61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423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انتاجية العامل الواح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كساد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3090</wp:posOffset>
                </wp:positionH>
                <wp:positionV relativeFrom="paragraph">
                  <wp:posOffset>42545</wp:posOffset>
                </wp:positionV>
                <wp:extent cx="5892800" cy="929005"/>
                <wp:effectExtent l="5080" t="5080" r="1294130" b="641350"/>
                <wp:wrapNone/>
                <wp:docPr id="2" name="مجموعة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2840" cy="929160"/>
                          <a:chOff x="0" y="0"/>
                          <a:chExt cx="5892840" cy="92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92840" cy="92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الإنتاج (بالقيمة أو الكمية)    الإنتاج (بالقيمة أو الكمية)   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إنتاجية العامل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          في موسم الكسا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+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 في موسم الكسا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×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من الذروة إلى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بدلالة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موسم الكسا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= 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(بالقيمة أو الكمية)                          عدد العاملين (بالقيمة أو الكمية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960" y="73800"/>
                            <a:ext cx="90720" cy="38808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400 h 219960"/>
                              <a:gd name="textAreaBottom" fmla="*/ 214560 h 21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73800"/>
                            <a:ext cx="90720" cy="3880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400 h 219960"/>
                              <a:gd name="textAreaBottom" fmla="*/ 214560 h 21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22" style="position:absolute;margin-left:-46.7pt;margin-top:3.35pt;width:464pt;height:73.15pt" coordorigin="-934,67" coordsize="9280,1463">
                <v:shape id="shape_0" fillcolor="white" stroked="t" o:allowincell="f" style="position:absolute;left:-934;top:67;width:9279;height:1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      الإنتاج (بالقيمة أو الكمية)    الإنتاج (بالقيمة أو الكمية)   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إنتاجية العامل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          في موسم الكسا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+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 في موسم الكسا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×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من الذروة إلى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بدلالة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موسم الكسا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= 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(بالقيمة أو الكمية)                          عدد العاملين (بالقيمة أو الكمية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13" stroked="t" o:allowincell="f" style="position:absolute;left:3778;top:183;width:142;height:610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14" stroked="t" o:allowincell="f" style="position:absolute;left:-487;top:183;width:142;height:61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438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val="en-US" w:eastAsia="en-US"/>
        </w:rPr>
        <w:t>معيار معدل أجر العامل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ويشير هذا المعيار إلى متوسط أجر العامل الواحد من المشتغلين في الوحدة الإقتصادية الفندقية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وحسب المعادلة الآتية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080</wp:posOffset>
                </wp:positionH>
                <wp:positionV relativeFrom="paragraph">
                  <wp:posOffset>834390</wp:posOffset>
                </wp:positionV>
                <wp:extent cx="3081655" cy="7727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جو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املي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معدل أجر العامل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املي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65pt;height:60.85pt;mso-wrap-distance-left:9.05pt;mso-wrap-distance-right:9.05pt;mso-wrap-distance-top:0pt;mso-wrap-distance-bottom:0pt;margin-top:65.7pt;mso-position-vertical-relative:text;margin-left:70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أجو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عاملي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>معدل أجر العامل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د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عاملي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IQ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val="en-US" w:eastAsia="en-US"/>
        </w:rPr>
        <w:t>معيارأجو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 العاملين السنوي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تشير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لى مجموع نفقات الأفراد العاملين في موسمي الذروة والكساد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نفقات الأفراد العاملين السنوي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نفقات الأفراد العاملين في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نفقات الأفراد العاملين في موسم الكساد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val="en-US" w:eastAsia="en-US"/>
        </w:rPr>
        <w:t>معيار معدل أجر العامل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ذروة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2575</wp:posOffset>
                </wp:positionH>
                <wp:positionV relativeFrom="paragraph">
                  <wp:posOffset>19050</wp:posOffset>
                </wp:positionV>
                <wp:extent cx="5107305" cy="1024255"/>
                <wp:effectExtent l="5080" t="5080" r="5080" b="648970"/>
                <wp:wrapNone/>
                <wp:docPr id="4" name="مجموعة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7320" cy="1024200"/>
                          <a:chOff x="0" y="0"/>
                          <a:chExt cx="5107320" cy="1024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07320" cy="102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أجور العاملين        أجور العاملين   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في موسم الذروة  +  في موسم الذروة 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من الكساد إلى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معدل أجر العام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= ـــــــــــــــــــــــــــــــــــــــــــــــــــــــــــــــــــــــــــ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بدلالة موسم الذروة                     عدد العاملين الإجمالي السن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8560" y="132120"/>
                            <a:ext cx="90720" cy="38808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400 h 219960"/>
                              <a:gd name="textAreaBottom" fmla="*/ 214560 h 21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32120"/>
                            <a:ext cx="90720" cy="3880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400 h 219960"/>
                              <a:gd name="textAreaBottom" fmla="*/ 214560 h 21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7" style="position:absolute;margin-left:-22.25pt;margin-top:1.5pt;width:402.15pt;height:80.65pt" coordorigin="-445,30" coordsize="8043,1613">
                <v:shape id="shape_0" fillcolor="white" stroked="t" o:allowincell="f" style="position:absolute;left:-445;top:30;width:8042;height:1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أجور العاملين        أجور العاملين   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في موسم الذروة  +  في موسم الذروة ×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من الكساد إلى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معدل أجر العام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= ـــــــــــــــــــــــــــــــــــــــــــــــــــــــــــــــــــــــــــ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بدلالة موسم الذروة                     عدد العاملين الإجمالي السنو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17" stroked="t" o:allowincell="f" style="position:absolute;left:3663;top:238;width:142;height:610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18" stroked="t" o:allowincell="f" style="position:absolute;left:13;top:238;width:142;height:61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IQ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val="en-US" w:eastAsia="en-US"/>
        </w:rPr>
        <w:t>معدل أجر العامل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كساد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7620</wp:posOffset>
                </wp:positionV>
                <wp:extent cx="5107305" cy="1024255"/>
                <wp:effectExtent l="5080" t="5080" r="5080" b="648970"/>
                <wp:wrapNone/>
                <wp:docPr id="5" name="مجموعة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7320" cy="1024200"/>
                          <a:chOff x="0" y="0"/>
                          <a:chExt cx="5107320" cy="1024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07320" cy="102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أجور العاملين          أجور العاملين   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في موسم الكساد  +    في موسم الكساد 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من الذروة إلى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معدل أجر العام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= ـــــــــــــــــــــــــــــــــــــــــــــــــــــــــــــــــــــــــــ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بدلالة موسم الكساد                    عدد العاملين الإجمالي السن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8560" y="132120"/>
                            <a:ext cx="90720" cy="38808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400 h 219960"/>
                              <a:gd name="textAreaBottom" fmla="*/ 214560 h 21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32120"/>
                            <a:ext cx="90720" cy="3880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400 h 219960"/>
                              <a:gd name="textAreaBottom" fmla="*/ 214560 h 21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3" style="position:absolute;margin-left:-5.25pt;margin-top:0.6pt;width:402.15pt;height:80.65pt" coordorigin="-105,12" coordsize="8043,1613">
                <v:shape id="shape_0" fillcolor="white" stroked="t" o:allowincell="f" style="position:absolute;left:-105;top:12;width:8042;height:1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أجور العاملين          أجور العاملين   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في موسم الكساد  +    في موسم الكساد ×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من الذروة إلى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معدل أجر العام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= ـــــــــــــــــــــــــــــــــــــــــــــــــــــــــــــــــــــــــــ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بدلالة موسم الكساد                    عدد العاملين الإجمالي السنو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21" stroked="t" o:allowincell="f" style="position:absolute;left:4003;top:220;width:142;height:610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22" stroked="t" o:allowincell="f" style="position:absolute;left:353;top:220;width:142;height:61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20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43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16">
    <w:name w:val="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1:22:00Z</dcterms:created>
  <dc:creator>مرتضى الكربلائي</dc:creator>
  <dc:description/>
  <dc:language>en-US</dc:language>
  <cp:lastModifiedBy>مرتضى الكربلائي</cp:lastModifiedBy>
  <dcterms:modified xsi:type="dcterms:W3CDTF">2015-06-11T21:26:00Z</dcterms:modified>
  <cp:revision>1</cp:revision>
  <dc:subject/>
  <dc:title/>
</cp:coreProperties>
</file>