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معايير السعر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توسط السعر اليومي للغرف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مثل إيراد الغرف الإجمالي إلى عدد الغرف المؤجرة، كما في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757555</wp:posOffset>
                </wp:positionV>
                <wp:extent cx="4011930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 الغرف الإجما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متوسط السعر اليومي للغرف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 الغر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ؤج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9pt;height:60.85pt;mso-wrap-distance-left:9.05pt;mso-wrap-distance-right:9.05pt;mso-wrap-distance-top:0pt;mso-wrap-distance-bottom:0pt;margin-top:59.65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 الغرف الإجمال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متوسط السعر اليومي للغرف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 الغر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ؤجر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عدد الغرف الإجمالية المؤجر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شير إلى مجموع عدد الغرف الإجمالية المؤجرة في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غرف الإجمالية المؤجر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غرف المؤجرة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غرف المؤجرة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توسط السعر اليومي للغرف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675</wp:posOffset>
                </wp:positionH>
                <wp:positionV relativeFrom="paragraph">
                  <wp:posOffset>-38100</wp:posOffset>
                </wp:positionV>
                <wp:extent cx="5777865" cy="965835"/>
                <wp:effectExtent l="5080" t="5080" r="5080" b="313055"/>
                <wp:wrapNone/>
                <wp:docPr id="2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965880"/>
                          <a:chOff x="0" y="0"/>
                          <a:chExt cx="5778000" cy="96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8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إيراد الغرف           إيراد الغرف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موسم الذروة  +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موسم الذروة ×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متوسط السعر اليومي للغرف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بدلا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وسم الذرو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                      عدد الغر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المؤج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111240"/>
                            <a:ext cx="90720" cy="3873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19600"/>
                              <a:gd name="textAreaBottom" fmla="*/ 21420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1240"/>
                            <a:ext cx="109800" cy="446400"/>
                          </a:xfrm>
                          <a:custGeom>
                            <a:avLst/>
                            <a:gdLst>
                              <a:gd name="textAreaLeft" fmla="*/ 39960 w 62280"/>
                              <a:gd name="textAreaRight" fmla="*/ 62640 w 62280"/>
                              <a:gd name="textAreaTop" fmla="*/ 6480 h 253080"/>
                              <a:gd name="textAreaBottom" fmla="*/ 246600 h 25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45.25pt;margin-top:-3pt;width:454.95pt;height:76.05pt" coordorigin="-905,-60" coordsize="9099,1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5;top:-60;width:9098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إيراد الغرف           إيراد الغرف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موسم الذروة  +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موسم الذروة ×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متوسط السعر اليومي للغرف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بدلا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وسم الذرو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                      عدد الغر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المؤجر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5" stroked="t" o:allowincell="f" style="position:absolute;left:3288;top:115;width:142;height:6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6" stroked="t" o:allowincell="f" style="position:absolute;left:-495;top:115;width:172;height:70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توسط السعر اليومي للغرفة بدلالة موسم 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635</wp:posOffset>
                </wp:positionH>
                <wp:positionV relativeFrom="paragraph">
                  <wp:posOffset>142875</wp:posOffset>
                </wp:positionV>
                <wp:extent cx="5777865" cy="965835"/>
                <wp:effectExtent l="5080" t="5080" r="5080" b="517525"/>
                <wp:wrapNone/>
                <wp:docPr id="3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965880"/>
                          <a:chOff x="0" y="0"/>
                          <a:chExt cx="5778000" cy="96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8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إيراد الغرف           إيراد الغرف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موسم الكساد  +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موسم الكساد ×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متوسط السعر اليومي للغرف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بدلا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                      عدد الغر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المؤج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111240"/>
                            <a:ext cx="90720" cy="3873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19600"/>
                              <a:gd name="textAreaBottom" fmla="*/ 21420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1240"/>
                            <a:ext cx="109800" cy="446400"/>
                          </a:xfrm>
                          <a:custGeom>
                            <a:avLst/>
                            <a:gdLst>
                              <a:gd name="textAreaLeft" fmla="*/ 39960 w 62280"/>
                              <a:gd name="textAreaRight" fmla="*/ 62640 w 62280"/>
                              <a:gd name="textAreaTop" fmla="*/ 6480 h 253080"/>
                              <a:gd name="textAreaBottom" fmla="*/ 246600 h 25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40.05pt;margin-top:11.25pt;width:454.95pt;height:76.05pt" coordorigin="-801,225" coordsize="9099,1521">
                <v:shape id="shape_0" fillcolor="white" stroked="t" o:allowincell="f" style="position:absolute;left:-801;top:225;width:9098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إيراد الغرف           إيراد الغرف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موسم الكساد  +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موسم الكساد ×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متوسط السعر اليومي للغرف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بدلا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                      عدد الغر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المؤجر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9" stroked="t" o:allowincell="f" style="position:absolute;left:3392;top:400;width:142;height:6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0" stroked="t" o:allowincell="f" style="position:absolute;left:-391;top:400;width:172;height:70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21:00Z</dcterms:created>
  <dc:creator>مرتضى الكربلائي</dc:creator>
  <dc:description/>
  <dc:language>en-US</dc:language>
  <cp:lastModifiedBy>مرتضى الكربلائي</cp:lastModifiedBy>
  <dcterms:modified xsi:type="dcterms:W3CDTF">2015-06-11T21:21:00Z</dcterms:modified>
  <cp:revision>1</cp:revision>
  <dc:subject/>
  <dc:title/>
</cp:coreProperties>
</file>